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</w:r>
    </w:p>
    <w:p>
      <w:pPr>
        <w:pStyle w:val="Heading3"/>
        <w:jc w:val="center"/>
        <w:rPr/>
      </w:pPr>
      <w:r>
        <w:rPr/>
        <w:t>Сведения о штатной численности муниципальных служащих Кайгородского сельсовета Краснозерского района Новосибирской области за 1 квартал 2014 года</w:t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349"/>
        <w:gridCol w:w="1943"/>
        <w:gridCol w:w="1641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 xml:space="preserve">             </w:t>
            </w:r>
            <w:r>
              <w:rPr>
                <w:rStyle w:val="StrongEmphasis"/>
              </w:rPr>
              <w:t>Наименование должносте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Style w:val="StrongEmphasis"/>
              </w:rPr>
              <w:t>Количество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ых единиц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Из них замеще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3"/>
        <w:jc w:val="center"/>
        <w:rPr/>
      </w:pPr>
      <w:r>
        <w:rPr/>
        <w:t>Сведения о фактических затратах о денежном содержании муниципальных служащих Кайгородского сельсовета Краснозерского района Новосибирской области за 1 квартал 2014 года</w:t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4434"/>
        <w:gridCol w:w="2557"/>
      </w:tblGrid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должностей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8443,89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1447,64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6437,1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3991,06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9358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4:07:00Z</dcterms:created>
  <dc:creator>Кайгородская адм</dc:creator>
  <dc:description/>
  <cp:keywords/>
  <dc:language>en-US</dc:language>
  <cp:lastModifiedBy>Кайгородская адм</cp:lastModifiedBy>
  <dcterms:modified xsi:type="dcterms:W3CDTF">2019-04-05T04:08:00Z</dcterms:modified>
  <cp:revision>3</cp:revision>
  <dc:subject/>
  <dc:title/>
</cp:coreProperties>
</file>