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 штатной численности муниципальных служащих Кайгородского сельсовета Краснозерского района Новосибирской области за 3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67"/>
        <w:gridCol w:w="3349"/>
        <w:gridCol w:w="1943"/>
        <w:gridCol w:w="1641"/>
      </w:tblGrid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Количество штатных единиц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Из них замещено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33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19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  <w:tc>
          <w:tcPr>
            <w:tcW w:w="16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ведения о фактических затратах о денежном содержании муниципальных служащих Кайгородского сельсовета Краснозерского района Новосибирской области за 3 квартал 2013 год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tbl>
      <w:tblPr>
        <w:tblW w:w="7500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9"/>
        <w:gridCol w:w="4434"/>
        <w:gridCol w:w="2557"/>
      </w:tblGrid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0" w:after="280"/>
              <w:rPr/>
            </w:pPr>
            <w:r>
              <w:rPr>
                <w:rStyle w:val="StrongEmphasis"/>
              </w:rPr>
              <w:t>№</w:t>
            </w:r>
          </w:p>
          <w:p>
            <w:pPr>
              <w:pStyle w:val="Style15"/>
              <w:spacing w:before="280" w:after="0"/>
              <w:rPr/>
            </w:pPr>
            <w:r>
              <w:rPr>
                <w:rStyle w:val="StrongEmphasis"/>
              </w:rPr>
              <w:t>п/п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rStyle w:val="StrongEmphasis"/>
              </w:rPr>
              <w:t>Наименование должностей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/>
            </w:pPr>
            <w:r>
              <w:rPr>
                <w:rStyle w:val="StrongEmphasis"/>
              </w:rPr>
              <w:t> 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1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3548,5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2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4475,19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1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33440,37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 2 разряда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1474,18</w:t>
            </w:r>
          </w:p>
        </w:tc>
      </w:tr>
      <w:tr>
        <w:trPr/>
        <w:tc>
          <w:tcPr>
            <w:tcW w:w="5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5.</w:t>
            </w:r>
          </w:p>
        </w:tc>
        <w:tc>
          <w:tcPr>
            <w:tcW w:w="4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Специалист</w:t>
            </w:r>
          </w:p>
        </w:tc>
        <w:tc>
          <w:tcPr>
            <w:tcW w:w="25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42095,89</w:t>
            </w:r>
          </w:p>
        </w:tc>
      </w:tr>
    </w:tbl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03:47:00Z</dcterms:created>
  <dc:creator>Кайгородская адм</dc:creator>
  <dc:description/>
  <cp:keywords/>
  <dc:language>en-US</dc:language>
  <cp:lastModifiedBy>Кайгородская адм</cp:lastModifiedBy>
  <dcterms:modified xsi:type="dcterms:W3CDTF">2019-04-05T03:49:00Z</dcterms:modified>
  <cp:revision>3</cp:revision>
  <dc:subject/>
  <dc:title/>
</cp:coreProperties>
</file>