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 штатной численности муниципальных служащих Кайгородского сельсовета Краснозерского района Новосибирской области за 4 квартал 201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49"/>
        <w:gridCol w:w="1943"/>
        <w:gridCol w:w="1641"/>
      </w:tblGrid>
      <w:tr>
        <w:trPr>
          <w:trHeight w:val="53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Коли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ых единиц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Из них замеще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4 квартал 201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434"/>
        <w:gridCol w:w="2557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887,8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447,64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447,64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9921,72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422,09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50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3:53:00Z</dcterms:modified>
  <cp:revision>3</cp:revision>
  <dc:subject/>
  <dc:title/>
</cp:coreProperties>
</file>