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Сведения о штатной численности муниципальных служащих Кайгородского сельсовета Краснозерского района Новосибирской области за 4 квартал 2014 года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"/>
        <w:gridCol w:w="4528"/>
        <w:gridCol w:w="2254"/>
        <w:gridCol w:w="1935"/>
      </w:tblGrid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№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п/п</w:t>
            </w:r>
          </w:p>
        </w:tc>
        <w:tc>
          <w:tcPr>
            <w:tcW w:w="4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           </w:t>
            </w:r>
            <w:r>
              <w:rPr/>
              <w:t>Наименование должностей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оличество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штатных единиц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Из них замещено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4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пециалист 1 разряда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4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пециалист 2 разряда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4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пециалист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Heading3"/>
        <w:jc w:val="center"/>
        <w:rPr/>
      </w:pPr>
      <w:r>
        <w:rPr/>
        <w:t>Сведения о фактических затратах о денежном содержании муниципальных служащих Кайгородского сельсовета Краснозерского района Новосибирской области за 4 квартал 2014 года</w:t>
      </w:r>
    </w:p>
    <w:tbl>
      <w:tblPr>
        <w:tblW w:w="88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5295"/>
        <w:gridCol w:w="3060"/>
      </w:tblGrid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№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п/п</w:t>
            </w:r>
          </w:p>
        </w:tc>
        <w:tc>
          <w:tcPr>
            <w:tcW w:w="5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5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пециалист 1 разряда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75898,3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5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пециалист 1 разряда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2947,6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5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пециалист 1 разряда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8544,0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5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пециалист 2 разряда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8660,4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5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пециалист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0609,27</w:t>
            </w:r>
          </w:p>
        </w:tc>
      </w:tr>
    </w:tbl>
    <w:p>
      <w:pPr>
        <w:pStyle w:val="Heading3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4:10:00Z</dcterms:created>
  <dc:creator>Кайгородская адм</dc:creator>
  <dc:description/>
  <cp:keywords/>
  <dc:language>en-US</dc:language>
  <cp:lastModifiedBy>Кайгородская адм</cp:lastModifiedBy>
  <dcterms:modified xsi:type="dcterms:W3CDTF">2019-04-05T04:11:00Z</dcterms:modified>
  <cp:revision>3</cp:revision>
  <dc:subject/>
  <dc:title/>
</cp:coreProperties>
</file>