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СЕЛЬСКИЙ </w:t>
      </w:r>
      <w:r>
        <w:rPr>
          <w:b/>
          <w:i/>
          <w:sz w:val="96"/>
          <w:szCs w:val="96"/>
        </w:rPr>
        <w:t>ВЕСТНИК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РГАНОВ  МЕСТНОГО САМОУПРАВЛЕН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ЙГОРОДСКОГО СЕЛЬСОВЕТА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 xml:space="preserve">   № </w:t>
      </w:r>
      <w:r>
        <w:rPr>
          <w:b/>
          <w:i/>
          <w:sz w:val="56"/>
          <w:szCs w:val="56"/>
        </w:rPr>
        <w:t xml:space="preserve">11        28 апреля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56"/>
          <w:szCs w:val="56"/>
        </w:rPr>
        <w:t xml:space="preserve">2015 </w:t>
      </w:r>
      <w:r>
        <w:rPr>
          <w:b/>
          <w:i/>
          <w:sz w:val="36"/>
          <w:szCs w:val="36"/>
        </w:rPr>
        <w:t>ГОДА</w:t>
      </w:r>
    </w:p>
    <w:tbl>
      <w:tblPr>
        <w:tblW w:w="820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</w:tblGrid>
      <w:tr>
        <w:trPr>
          <w:trHeight w:val="100" w:hRule="atLeast"/>
        </w:trPr>
        <w:tc>
          <w:tcPr>
            <w:tcW w:w="82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i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ЙГОРО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ind w:left="107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995170</wp:posOffset>
                </wp:positionH>
                <wp:positionV relativeFrom="paragraph">
                  <wp:posOffset>19050</wp:posOffset>
                </wp:positionV>
                <wp:extent cx="3552825" cy="2762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2190" cy="2762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2190" cy="276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217.5pt;mso-wrap-distance-left:504pt;mso-wrap-distance-right:504pt;mso-wrap-distance-top:0pt;mso-wrap-distance-bottom:0pt;margin-top:1.5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2190" cy="2762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2190" cy="276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jc w:val="center"/>
        <w:rPr/>
      </w:pPr>
      <w:r>
        <w:rPr/>
      </w:r>
    </w:p>
    <w:p>
      <w:pPr>
        <w:pStyle w:val="Normal"/>
        <w:shd w:fill="FFFFFF" w:val="clear"/>
        <w:ind w:left="10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.Кайгород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СОВЕТ ДЕПУТАТОВ КАЙГОРОД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>КРАСНОЗЁ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   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десят первой 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4.2015 г.                                                                       п.Кайгородский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епутатов                     - 10 (Список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на сессии    - 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 внесении изменений и дополнений в бюджет  Кайгород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зерского района Новосибирской области на 2015 год и плановый период 2016 и 2017 годов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: Гладченко О.А. специалист 1 разряд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овестка дня утвержде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твержден регламен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ЛАМЕН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- по первому вопросу                    - 10 м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ЛУШАЛИ: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 внесении изменений и дополнений в бюджет  Кайгородского сельсовета Краснозерского района Новосибирской области на 2015 год и плановый период 2016 и 2017 годов специалиста 1 разряда Гладченко О.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принять. Решение прилагаетс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И ГОЛОСОВАНИЯ:  </w:t>
      </w:r>
      <w:r>
        <w:rPr>
          <w:sz w:val="28"/>
          <w:szCs w:val="28"/>
        </w:rPr>
        <w:t>«ЗА»                                     -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ПРОТИВ»                         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ВОЗДЕРЖАВШИХСЯ»   -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депутатов, присутствовавших на 71 сессии Совета депутатов Кайгородского сельсовета втор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дам С.Н., Воронина Н.В., Гольцман Н.Н., Давиденко Г.Д., Донцов А.М., Кожевникова А.А., Макарова Н. Н., Ремнёв М.И., Сорокина Н.И.</w:t>
      </w:r>
    </w:p>
    <w:p>
      <w:pPr>
        <w:pStyle w:val="Normal"/>
        <w:rPr>
          <w:sz w:val="28"/>
        </w:rPr>
      </w:pPr>
      <w:r>
        <w:rPr>
          <w:sz w:val="28"/>
        </w:rPr>
        <w:t>Отсутствовала: Константинова А.П. по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          А.М.До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       А.А.Кожев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ЙГОРОД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первой   сессии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4.2015г                               п. Кайгородский                                      № 161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 Кайгород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на 2015 год и плановый пери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6 и 2017 годов           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в соответствии с приказом МФ РФ от 01.07.2013г № 65 н «Об утверждении Указаний о порядке применения бюджетной классификации Российской Федерации», Законом Новосибирской области   «О внесении изменений в Закон Новосибирской области  «Об областном бюджете Новосибирской области на 2015 год и плановый период 2016 и 2017 годов» от 25.02.2015 г № 531-0З,  с  Уставом Кайгородского сельсовета Краснозерского района Новосибирской области, Совет депутатов Кайгородского сельсовета  Краснозёрского района Новосибирской  области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ИЛ:                                                                                                                Внести в Решение  шестьдесят шестой сессии Совета депутатов Кайгородского сельсовета Краснозерского района Новосибирской области от 23.12.2014г. «О бюджете Кайгородского сельсовета Краснозерского района Новосибирской области на 2015год и плановый период 2016 и 2017 годов»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Пункт 1.1 изложить в следующей редакции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Кайгородского сельсовета Краснозерского района Новосибирской области (далее –  местный бюджет) на 2015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) прогнозируемый общий объем доходов местного  бюджета  в сумме 9371,0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ем безвозмездных поступлений в сумме 6756,1 тыс. рублей, из них объем межбюджетных трансфертов, получаемых из других бюджетов бюджетной системы Российской Федерации, в сумме 6756,1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 бюджета в сумме  10754,6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Превышение расходов на доходами  местного бюджета составляет 1383,6 тыс.руб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ложение 3 таблица 1изложить в прилагаемой реда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Приложение 5 таблица 1изложить в прилагаемой реда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Приложение 6 таблица 1изложить в прилагаемой реда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Приложение 8 таблица 1изложить в прилагаемой редакции.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sz w:val="28"/>
          <w:szCs w:val="28"/>
        </w:rPr>
        <w:t>6.Решение опубликовать в периодическом печатном издании “Сельский Вестник органов местного самоуправления Кайгородского сельсовета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данного Решения возложить на постоянную комиссию Кайгородского сельсовета по  бюдж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йгородского сельсовета Краснозерского района Новосибирской области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  <w:tc>
          <w:tcPr>
            <w:tcW w:w="5223" w:type="dxa"/>
            <w:tcBorders/>
          </w:tcPr>
          <w:p>
            <w:pPr>
              <w:pStyle w:val="Normal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Кайгородского сельсовета Краснозерского района Новосибирской области</w:t>
            </w:r>
          </w:p>
        </w:tc>
      </w:tr>
      <w:tr>
        <w:trPr>
          <w:trHeight w:val="126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left="-720" w:firstLine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Варава В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         Донцов А.М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621"/>
        <w:gridCol w:w="6200"/>
        <w:gridCol w:w="1303"/>
        <w:gridCol w:w="960"/>
      </w:tblGrid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 семьдесят первой сессии №161 от 24.04.2015г Совета депутатов Кайгородского сельсовета сельсовета Краснозерского района Новосибирской области " О бюджете Кайгородского  сельсовета Краснозерского района Новосибирской области на 2015 год и плановый период 2016-2017 годов"</w:t>
            </w:r>
          </w:p>
        </w:tc>
      </w:tr>
      <w:tr>
        <w:trPr>
          <w:trHeight w:val="4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63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</w:t>
            </w:r>
            <w:r>
              <w:rPr>
                <w:rFonts w:cs="Arial CYR" w:ascii="Arial CYR" w:hAnsi="Arial CYR"/>
              </w:rPr>
              <w:t>Таблица 1</w:t>
            </w:r>
          </w:p>
        </w:tc>
      </w:tr>
      <w:tr>
        <w:trPr>
          <w:trHeight w:val="600" w:hRule="atLeast"/>
        </w:trPr>
        <w:tc>
          <w:tcPr>
            <w:tcW w:w="1336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Book Antiqua" w:hAnsi="Book Antiqua"/>
                <w:b/>
                <w:bCs/>
                <w:sz w:val="22"/>
                <w:szCs w:val="22"/>
              </w:rPr>
              <w:t xml:space="preserve">Доходы бюджета Кайгородского сельсовета сельсовета                                                                                                                               Краснозерского района Новосибирской области на 2015 го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тыс.руб.)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8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БК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источников доходов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15г.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0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ЛОГОВЫЕ И НЕНАЛОГОВЫЕ ДОХОДЫ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61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1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И НА ПРИБЫЛЬ, ДОХОДЫ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1 052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1 02000 01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лог на доходы физических лиц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1 052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1 02010 01 0000 110</w:t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967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7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1 01 02030 01 0000 11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1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3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59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3 02000 01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Акцизы по подакцизным товарам (продукции), производимым на территории Российской Федерации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59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105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3 02230 01 0000 110</w:t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1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5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3 02240 01 0000 110</w:t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9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3 02250 01 0000 11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39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9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3 02260 01 0000 11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5 00000 00 0000 00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И НА СОВОКУПНЫЙ ДОХОД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15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5 03000 01 0000 11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ый сельскохозяйственный налог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15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5 03010 01 0000 11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ый сельскохозяйственный налог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15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1 06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И НА ИМУЩЕСТВО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940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 01000 00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лог на имущество физических лиц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175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 01030 10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175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 06000 00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Земельный налог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76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06 06030 00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Земельный налог с организац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66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 06033 10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66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06 06040 00 0000 110</w:t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 с физических лиц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 06043 10 0000 110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4 00000 00 0000 00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ПРОДАЖИ МАТЕРИАЛЬНЫХ И НЕМАТЕРИАЛЬНЫХ АКТИВОВ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13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14 02000 00 0000 00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1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195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4 02050 10 0000 44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1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142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4 02053 10 0000 44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1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84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6 00000 00 0000 00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РАФЫ, САНКЦИИ, ВОЗМЕЩЕНИЕ УЩЕРБ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2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6 51040 02 0000 14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2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 00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ЕЗВОЗМЕЗДНЫЕ ПОСТУПЛЕ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</w:rPr>
            </w:pPr>
            <w:r>
              <w:rPr>
                <w:rFonts w:cs="Arial CYR" w:ascii="Bookman Old Style" w:hAnsi="Bookman Old Style"/>
                <w:b/>
                <w:bCs/>
              </w:rPr>
              <w:t>6 756,1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2 01000 0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4 062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 01001 0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на выравнивание бюджетной обеспеченност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4 062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2 02 01001 1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4 062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2 02000 00 0000 15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1 763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 02999 00 0000 15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чие субсидии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1 298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2 02 02999 10 0000 15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субсидии бюджетам поселен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1 763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2 03000 0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77,4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 03015 0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77,4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 03015 1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77,4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2 04000 0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Иные межбюджетные трансферты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85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2 04999 0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рочие межбюджетные трансферты, передаваемые бюджетам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i/>
                <w:i/>
                <w:iCs/>
              </w:rPr>
            </w:pPr>
            <w:r>
              <w:rPr>
                <w:rFonts w:cs="Arial CYR" w:ascii="Bookman Old Style" w:hAnsi="Bookman Old Style"/>
                <w:i/>
                <w:iCs/>
              </w:rPr>
              <w:t>85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 04999 1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</w:rPr>
            </w:pPr>
            <w:r>
              <w:rPr>
                <w:rFonts w:cs="Arial CYR" w:ascii="Bookman Old Style" w:hAnsi="Bookman Old Style"/>
              </w:rPr>
              <w:t>85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35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ДОХОДОВ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 CYR"/>
                <w:b/>
                <w:b/>
                <w:bCs/>
              </w:rPr>
            </w:pPr>
            <w:r>
              <w:rPr>
                <w:rFonts w:cs="Arial CYR" w:ascii="Bookman Old Style" w:hAnsi="Bookman Old Style"/>
                <w:b/>
                <w:bCs/>
              </w:rPr>
              <w:t>9 37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</w:rPr>
            </w:pPr>
            <w:r>
              <w:rPr>
                <w:rFonts w:cs="Arial CYR" w:ascii="Bookman Old Style" w:hAnsi="Bookman Old Style"/>
                <w:b/>
                <w:bCs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</w:rPr>
            </w:pPr>
            <w:r>
              <w:rPr>
                <w:rFonts w:cs="Arial CYR" w:ascii="Bookman Old Style" w:hAnsi="Bookman Old Style"/>
                <w:b/>
                <w:bCs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ind w:firstLine="5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815"/>
        <w:gridCol w:w="1088"/>
        <w:gridCol w:w="396"/>
        <w:gridCol w:w="324"/>
        <w:gridCol w:w="504"/>
        <w:gridCol w:w="919"/>
        <w:gridCol w:w="1443"/>
      </w:tblGrid>
      <w:tr>
        <w:trPr>
          <w:trHeight w:val="450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86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№ 5  к Решению семьдесят первой сессии №161 от "24  " апреля 2015г  Совета депутатов Кайгородского сельсовета Краснозерского района Новосибирской области   "О бюджете Кайгородского сельсовета Краснозерского района Новосибирской области на 2015 год и плановый период 2016 и 2017 годов"</w:t>
            </w:r>
          </w:p>
        </w:tc>
      </w:tr>
      <w:tr>
        <w:trPr>
          <w:trHeight w:val="450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8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8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(группам и подгруппам) видов расходов классификации расходов бюджетов на 2015 и плановый период 2016 и 2017 годов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бюджетных ассигнований    по разделам,подразделам,целевым статьям(муниципальным программам и непрограмным направлениям деятельности),группам(группам и подгруппам) видов расходов классификации расходов бюджета на 2015 год</w:t>
            </w:r>
          </w:p>
        </w:tc>
      </w:tr>
      <w:tr>
        <w:trPr>
          <w:trHeight w:val="585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лей</w:t>
            </w:r>
          </w:p>
        </w:tc>
      </w:tr>
      <w:tr>
        <w:trPr>
          <w:trHeight w:val="100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здел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подраздел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целевой статьи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вида расходов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877,6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72,10</w:t>
            </w:r>
          </w:p>
        </w:tc>
      </w:tr>
      <w:tr>
        <w:trPr>
          <w:trHeight w:val="6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,3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3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30</w:t>
            </w:r>
          </w:p>
        </w:tc>
      </w:tr>
      <w:tr>
        <w:trPr>
          <w:trHeight w:val="7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ы персоналу в целях обеспечения выполнения функций государственными(муниципальными органами,казёными учреждениями,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30</w:t>
            </w:r>
          </w:p>
        </w:tc>
      </w:tr>
      <w:tr>
        <w:trPr>
          <w:trHeight w:val="49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у персоналу государственных(муниципальных)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30</w:t>
            </w:r>
          </w:p>
        </w:tc>
      </w:tr>
      <w:tr>
        <w:trPr>
          <w:trHeight w:val="90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47,8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7,8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ы по оплате труда работников мунциипальных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5,60</w:t>
            </w:r>
          </w:p>
        </w:tc>
      </w:tr>
      <w:tr>
        <w:trPr>
          <w:trHeight w:val="7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ы персоналу в целях обеспечения выполнения функций государственными(муниципальными органами,казёными учреждениями,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5,6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у персоналу государственных(муниципальных)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5,6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обеспечение функций муниципальных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2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9,7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9,7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Уплата налогов,сборов и иных платежей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0</w:t>
            </w:r>
          </w:p>
        </w:tc>
      </w:tr>
      <w:tr>
        <w:trPr>
          <w:trHeight w:val="90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обеспечение функций контрольных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венц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 местного 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9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роприятия по землеустройству и землепользованию в границах поселе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2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2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2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,4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,4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 местного 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40</w:t>
            </w:r>
          </w:p>
        </w:tc>
      </w:tr>
      <w:tr>
        <w:trPr>
          <w:trHeight w:val="90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за счет средств  местного  бюджета на осуществление первичного воинского учета на территориях, где отсутс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1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40</w:t>
            </w:r>
          </w:p>
        </w:tc>
      </w:tr>
      <w:tr>
        <w:trPr>
          <w:trHeight w:val="7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ы персоналу в целях обеспечения выполнения функций государственными(муниципальными органами,казёными учреждениями,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1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8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у персоналу государственных(муниципальных)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1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8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1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9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1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</w:tr>
      <w:tr>
        <w:trPr>
          <w:trHeight w:val="5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,80</w:t>
            </w:r>
          </w:p>
        </w:tc>
      </w:tr>
      <w:tr>
        <w:trPr>
          <w:trHeight w:val="7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  техногенного характера,гражданская обор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80</w:t>
            </w:r>
          </w:p>
        </w:tc>
      </w:tr>
      <w:tr>
        <w:trPr>
          <w:trHeight w:val="28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80</w:t>
            </w:r>
          </w:p>
        </w:tc>
      </w:tr>
      <w:tr>
        <w:trPr>
          <w:trHeight w:val="540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80</w:t>
            </w:r>
          </w:p>
        </w:tc>
      </w:tr>
      <w:tr>
        <w:trPr>
          <w:trHeight w:val="4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80</w:t>
            </w:r>
          </w:p>
        </w:tc>
      </w:tr>
      <w:tr>
        <w:trPr>
          <w:trHeight w:val="43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80</w:t>
            </w:r>
          </w:p>
        </w:tc>
      </w:tr>
      <w:tr>
        <w:trPr>
          <w:trHeight w:val="37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еспечение первичных мер пожарной безопасности в границах поселе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</w:tr>
      <w:tr>
        <w:trPr>
          <w:trHeight w:val="40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</w:tr>
      <w:tr>
        <w:trPr>
          <w:trHeight w:val="675" w:hRule="atLeast"/>
        </w:trPr>
        <w:tc>
          <w:tcPr>
            <w:tcW w:w="3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роприятия по предупреждению терроризма и экстремизм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3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8,7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8,7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8,70</w:t>
            </w:r>
          </w:p>
        </w:tc>
      </w:tr>
      <w:tr>
        <w:trPr>
          <w:trHeight w:val="54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Расходы на дорожную деятельность, связанную с автомобильными дорогами общего пользования местного значения в границах населенных пунктов поселений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7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1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7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1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7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21,20</w:t>
            </w:r>
          </w:p>
        </w:tc>
      </w:tr>
      <w:tr>
        <w:trPr>
          <w:trHeight w:val="345" w:hRule="atLeast"/>
        </w:trPr>
        <w:tc>
          <w:tcPr>
            <w:tcW w:w="3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48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ервный фонд правительства Новосибирской область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,00</w:t>
            </w:r>
          </w:p>
        </w:tc>
      </w:tr>
      <w:tr>
        <w:trPr>
          <w:trHeight w:val="375" w:hRule="atLeast"/>
        </w:trPr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,00</w:t>
            </w:r>
          </w:p>
        </w:tc>
      </w:tr>
      <w:tr>
        <w:trPr>
          <w:trHeight w:val="540" w:hRule="atLeast"/>
        </w:trPr>
        <w:tc>
          <w:tcPr>
            <w:tcW w:w="3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сидии юридическим лицам(кроме некомерческих организаций), индивидуальным предпринимателями,физическим лиц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10</w:t>
            </w:r>
          </w:p>
        </w:tc>
      </w:tr>
      <w:tr>
        <w:trPr>
          <w:trHeight w:val="615" w:hRule="atLeast"/>
        </w:trPr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щее руководство и управление общими службами и услугами Управления делами Президента Российской Федерац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10</w:t>
            </w:r>
          </w:p>
        </w:tc>
      </w:tr>
      <w:tr>
        <w:trPr>
          <w:trHeight w:val="900" w:hRule="atLeast"/>
        </w:trPr>
        <w:tc>
          <w:tcPr>
            <w:tcW w:w="3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4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1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4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10</w:t>
            </w:r>
          </w:p>
        </w:tc>
      </w:tr>
      <w:tr>
        <w:trPr>
          <w:trHeight w:val="540" w:hRule="atLeast"/>
        </w:trPr>
        <w:tc>
          <w:tcPr>
            <w:tcW w:w="3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сидии юридическим лицам(кроме некоммерческих организаций), индивидуальным предпринимателями,физическим лиц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4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1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,9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,9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,90</w:t>
            </w:r>
          </w:p>
        </w:tc>
      </w:tr>
      <w:tr>
        <w:trPr>
          <w:trHeight w:val="540" w:hRule="atLeast"/>
        </w:trPr>
        <w:tc>
          <w:tcPr>
            <w:tcW w:w="3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сидии юридическим лицам(кроме некомерческих организаций), индивидуальным предпринимателями,физическим лиц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,9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3,2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3,2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,2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,2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,2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рганизация и содержание мест захоране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5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ведение мероприятий для детей и молодеж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77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77,00</w:t>
            </w:r>
          </w:p>
        </w:tc>
      </w:tr>
      <w:tr>
        <w:trPr>
          <w:trHeight w:val="54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сударственная программа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6,50</w:t>
            </w:r>
          </w:p>
        </w:tc>
      </w:tr>
      <w:tr>
        <w:trPr>
          <w:trHeight w:val="7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ализация мероприятий за счёт средств областного бюджета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5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6,50</w:t>
            </w:r>
          </w:p>
        </w:tc>
      </w:tr>
      <w:tr>
        <w:trPr>
          <w:trHeight w:val="4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5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6,5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5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6,5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00,50</w:t>
            </w:r>
          </w:p>
        </w:tc>
      </w:tr>
      <w:tr>
        <w:trPr>
          <w:trHeight w:val="90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сходы на обеспечение деятельности культурно-досуговых центров  за счет субсидии  муниципальным  бюджетным  учреждениям на финансовое обеспечение выполнения муницпального задания на оказание муниципальных услуг(выполнение работ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5,50</w:t>
            </w:r>
          </w:p>
        </w:tc>
      </w:tr>
      <w:tr>
        <w:trPr>
          <w:trHeight w:val="4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5,5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5,5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3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3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3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,4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4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4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6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4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6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4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6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4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ведение мероприятий в сфере культуры, физической культуры и спор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8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80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80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 754,60</w:t>
            </w:r>
          </w:p>
        </w:tc>
      </w:tr>
      <w:tr>
        <w:trPr>
          <w:trHeight w:val="300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right="-18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1440"/>
        <w:gridCol w:w="864"/>
        <w:gridCol w:w="1160"/>
        <w:gridCol w:w="411"/>
        <w:gridCol w:w="333"/>
        <w:gridCol w:w="528"/>
        <w:gridCol w:w="977"/>
        <w:gridCol w:w="1402"/>
      </w:tblGrid>
      <w:tr>
        <w:trPr>
          <w:trHeight w:val="450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51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№ 6  к решению семьдесят первой сессии № 161 от  24.04. 2015г  Совета депутатов Кайгородского сельсовета Краснозерского района Новосибирской области   "О бюджете Кайгородского сельсовета Краснозерского района Новосибирской области на 2015 год и плановый период 2016 и 2017 годов"</w:t>
            </w:r>
          </w:p>
        </w:tc>
      </w:tr>
      <w:tr>
        <w:trPr>
          <w:trHeight w:val="450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5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5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115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едомственная структура расходов местного бюджета на 2015 год и плановый период 2016 и 2017годов</w:t>
            </w:r>
          </w:p>
        </w:tc>
      </w:tr>
      <w:tr>
        <w:trPr>
          <w:trHeight w:val="615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15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585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лей</w:t>
            </w:r>
          </w:p>
        </w:tc>
      </w:tr>
      <w:tr>
        <w:trPr>
          <w:trHeight w:val="1005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порядител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здел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подраздел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целевой стать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вида расходов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877,60</w:t>
            </w:r>
          </w:p>
        </w:tc>
      </w:tr>
      <w:tr>
        <w:trPr>
          <w:trHeight w:val="4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айгородского сельсовета Краснозерского района Новосибир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754,6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72,10</w:t>
            </w:r>
          </w:p>
        </w:tc>
      </w:tr>
      <w:tr>
        <w:trPr>
          <w:trHeight w:val="67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,3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3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30</w:t>
            </w:r>
          </w:p>
        </w:tc>
      </w:tr>
      <w:tr>
        <w:trPr>
          <w:trHeight w:val="72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ы персоналу в целях обеспечения выполнения функций государственными(муниципальными органами,казёными учреждениями,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30</w:t>
            </w:r>
          </w:p>
        </w:tc>
      </w:tr>
      <w:tr>
        <w:trPr>
          <w:trHeight w:val="49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у персоналу государственных(муниципальных)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30</w:t>
            </w:r>
          </w:p>
        </w:tc>
      </w:tr>
      <w:tr>
        <w:trPr>
          <w:trHeight w:val="9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47,8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7,8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ы по оплате труда работников мунциипальных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5,60</w:t>
            </w:r>
          </w:p>
        </w:tc>
      </w:tr>
      <w:tr>
        <w:trPr>
          <w:trHeight w:val="72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ы персоналу в целях обеспечения выполнения функций государственными(муниципальными органами,казёными учреждениями,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5,6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у персоналу государственных(муниципальных)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5,6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обеспечение функций муниципальных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2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9,7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9,7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Уплата налогов,сборов и иных обязательных платеже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0</w:t>
            </w:r>
          </w:p>
        </w:tc>
      </w:tr>
      <w:tr>
        <w:trPr>
          <w:trHeight w:val="9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обеспечение функций контрольных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вен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 местного 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9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1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роприятия по землеустройству и землепользованию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2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2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22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,4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,4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 местного 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40</w:t>
            </w:r>
          </w:p>
        </w:tc>
      </w:tr>
      <w:tr>
        <w:trPr>
          <w:trHeight w:val="9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за счет средств  местного  бюджета на осуществление первичного воинского учета на территориях, где отсутс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1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40</w:t>
            </w:r>
          </w:p>
        </w:tc>
      </w:tr>
      <w:tr>
        <w:trPr>
          <w:trHeight w:val="72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ы персоналу в целях обеспечения выполнения функций государственными(муниципальными органами,казёными учреждениями,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1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8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на выплату персоналу государственных(муниципальных)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1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8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1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9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1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</w:tr>
      <w:tr>
        <w:trPr>
          <w:trHeight w:val="58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,80</w:t>
            </w:r>
          </w:p>
        </w:tc>
      </w:tr>
      <w:tr>
        <w:trPr>
          <w:trHeight w:val="72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  техногенного характера,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80</w:t>
            </w:r>
          </w:p>
        </w:tc>
      </w:tr>
      <w:tr>
        <w:trPr>
          <w:trHeight w:val="28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80</w:t>
            </w:r>
          </w:p>
        </w:tc>
      </w:tr>
      <w:tr>
        <w:trPr>
          <w:trHeight w:val="540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80</w:t>
            </w:r>
          </w:p>
        </w:tc>
      </w:tr>
      <w:tr>
        <w:trPr>
          <w:trHeight w:val="46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80</w:t>
            </w:r>
          </w:p>
        </w:tc>
      </w:tr>
      <w:tr>
        <w:trPr>
          <w:trHeight w:val="43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80</w:t>
            </w:r>
          </w:p>
        </w:tc>
      </w:tr>
      <w:tr>
        <w:trPr>
          <w:trHeight w:val="37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еспечение первичных мер пожарной безопасности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</w:tr>
      <w:tr>
        <w:trPr>
          <w:trHeight w:val="40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</w:tr>
      <w:tr>
        <w:trPr>
          <w:trHeight w:val="675" w:hRule="atLeast"/>
        </w:trPr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роприятия по предупреждению терроризма и экстремиз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8,7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8,7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8,70</w:t>
            </w:r>
          </w:p>
        </w:tc>
      </w:tr>
      <w:tr>
        <w:trPr>
          <w:trHeight w:val="54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Расходы на дорожную деятельность, связанную с автомобильными дорогами общего пользования местного значения в границах населенных пунктов посел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7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14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7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14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7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21,20</w:t>
            </w:r>
          </w:p>
        </w:tc>
      </w:tr>
      <w:tr>
        <w:trPr>
          <w:trHeight w:val="345" w:hRule="atLeast"/>
        </w:trPr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48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ервный фонд правительства Новосибирской область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,00</w:t>
            </w:r>
          </w:p>
        </w:tc>
      </w:tr>
      <w:tr>
        <w:trPr>
          <w:trHeight w:val="375" w:hRule="atLeast"/>
        </w:trPr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,00</w:t>
            </w:r>
          </w:p>
        </w:tc>
      </w:tr>
      <w:tr>
        <w:trPr>
          <w:trHeight w:val="540" w:hRule="atLeast"/>
        </w:trPr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сидии юридическим лицам(кроме некомерческих организаций), индивидуальным предпринимателями,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,00</w:t>
            </w:r>
          </w:p>
        </w:tc>
      </w:tr>
      <w:tr>
        <w:trPr>
          <w:trHeight w:val="40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10</w:t>
            </w:r>
          </w:p>
        </w:tc>
      </w:tr>
      <w:tr>
        <w:trPr>
          <w:trHeight w:val="540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щее руководство и управление общими службами и услугами Управления делами Президент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10</w:t>
            </w:r>
          </w:p>
        </w:tc>
      </w:tr>
      <w:tr>
        <w:trPr>
          <w:trHeight w:val="900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4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1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4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10</w:t>
            </w:r>
          </w:p>
        </w:tc>
      </w:tr>
      <w:tr>
        <w:trPr>
          <w:trHeight w:val="540" w:hRule="atLeast"/>
        </w:trPr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сидии юридическим лицам(кроме некомерческих организаций), индивидуальным предпринимателями,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4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1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,9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,9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,90</w:t>
            </w:r>
          </w:p>
        </w:tc>
      </w:tr>
      <w:tr>
        <w:trPr>
          <w:trHeight w:val="540" w:hRule="atLeast"/>
        </w:trPr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сидии юридическим лицам(кроме некомерческих организаций), индивидуальным предпринимателями,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,9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3,2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3,2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личное 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,2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,2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5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,2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рганизация и содержание мест захоран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ведение мероприятий для детей и молодеж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77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77,00</w:t>
            </w:r>
          </w:p>
        </w:tc>
      </w:tr>
      <w:tr>
        <w:trPr>
          <w:trHeight w:val="54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сударственная программа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6,50</w:t>
            </w:r>
          </w:p>
        </w:tc>
      </w:tr>
      <w:tr>
        <w:trPr>
          <w:trHeight w:val="72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ализация мероприятий за счёт средств областного бюджета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6,50</w:t>
            </w:r>
          </w:p>
        </w:tc>
      </w:tr>
      <w:tr>
        <w:trPr>
          <w:trHeight w:val="46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6,5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0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6,5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00,50</w:t>
            </w:r>
          </w:p>
        </w:tc>
      </w:tr>
      <w:tr>
        <w:trPr>
          <w:trHeight w:val="9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ассходы на обеспечение деятельности культурно-досуговых центров  за счет субсидии  муниципальным  бюджетным  учреждениям на финансовое обеспечение выполнения муницпального задания на оказание муниципальных услуг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5,50</w:t>
            </w:r>
          </w:p>
        </w:tc>
      </w:tr>
      <w:tr>
        <w:trPr>
          <w:trHeight w:val="46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5,5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5,5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3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3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3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,4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4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4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6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4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6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4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6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4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епрограммные направления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ведение мероприятий в сфере культуры, физической культуры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8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купка товаров,работ и услуг для государственных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801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.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.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801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 754,60</w:t>
            </w:r>
          </w:p>
        </w:tc>
      </w:tr>
      <w:tr>
        <w:trPr>
          <w:trHeight w:val="300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6326" w:right="59" w:firstLine="125"/>
        <w:jc w:val="right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            </w:t>
      </w:r>
      <w:r>
        <w:rPr>
          <w:color w:val="000000"/>
          <w:spacing w:val="7"/>
          <w:sz w:val="16"/>
          <w:szCs w:val="16"/>
        </w:rPr>
        <w:t xml:space="preserve">ПРИЛОЖЕНИЕ №8 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6521" w:leader="none"/>
        </w:tabs>
        <w:spacing w:lineRule="exact" w:line="182"/>
        <w:ind w:left="6326" w:right="59" w:firstLine="125"/>
        <w:jc w:val="right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  </w:t>
      </w:r>
      <w:r>
        <w:rPr>
          <w:color w:val="000000"/>
          <w:spacing w:val="8"/>
          <w:sz w:val="16"/>
          <w:szCs w:val="16"/>
        </w:rPr>
        <w:t xml:space="preserve">к Решению семьдесят первой  </w:t>
      </w:r>
    </w:p>
    <w:p>
      <w:pPr>
        <w:pStyle w:val="Normal"/>
        <w:shd w:fill="FFFFFF" w:val="clear"/>
        <w:spacing w:lineRule="exact" w:line="182"/>
        <w:ind w:left="6326" w:right="59" w:firstLine="125"/>
        <w:jc w:val="right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 xml:space="preserve">сессии №161 от  24.04. 2015г </w:t>
      </w:r>
    </w:p>
    <w:p>
      <w:pPr>
        <w:pStyle w:val="Normal"/>
        <w:shd w:fill="FFFFFF" w:val="clear"/>
        <w:spacing w:before="29" w:after="0"/>
        <w:ind w:right="59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овета депутатов Кайгородского  сельсовета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lineRule="exact" w:line="192"/>
        <w:ind w:right="59" w:hanging="0"/>
        <w:jc w:val="right"/>
        <w:rPr/>
      </w:pPr>
      <w:r>
        <w:rPr>
          <w:bCs/>
          <w:color w:val="000000"/>
          <w:spacing w:val="-2"/>
          <w:sz w:val="16"/>
          <w:szCs w:val="16"/>
        </w:rPr>
        <w:t xml:space="preserve">  </w:t>
      </w:r>
      <w:r>
        <w:rPr>
          <w:bCs/>
          <w:color w:val="000000"/>
          <w:spacing w:val="-2"/>
          <w:sz w:val="16"/>
          <w:szCs w:val="16"/>
        </w:rPr>
        <w:t>Краснозерского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 района  Новосибирской области</w:t>
      </w:r>
    </w:p>
    <w:p>
      <w:pPr>
        <w:pStyle w:val="Normal"/>
        <w:shd w:fill="FFFFFF" w:val="clear"/>
        <w:spacing w:lineRule="exact" w:line="192" w:before="10" w:after="0"/>
        <w:ind w:right="59" w:hanging="0"/>
        <w:jc w:val="right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"О бюджете Кайгородского сельсовета</w:t>
      </w:r>
    </w:p>
    <w:p>
      <w:pPr>
        <w:pStyle w:val="Normal"/>
        <w:shd w:fill="FFFFFF" w:val="clear"/>
        <w:spacing w:lineRule="exact" w:line="192"/>
        <w:ind w:right="59" w:hanging="0"/>
        <w:jc w:val="right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Краснозерского района Новосибирской</w:t>
      </w:r>
    </w:p>
    <w:p>
      <w:pPr>
        <w:pStyle w:val="Normal"/>
        <w:shd w:fill="FFFFFF" w:val="clear"/>
        <w:spacing w:lineRule="exact" w:line="192"/>
        <w:ind w:right="59" w:hanging="0"/>
        <w:jc w:val="right"/>
        <w:rPr/>
      </w:pP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области на 2015год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3"/>
          <w:sz w:val="16"/>
          <w:szCs w:val="16"/>
        </w:rPr>
        <w:t xml:space="preserve">   и плановый период 2016 и 2017годов"</w:t>
      </w:r>
    </w:p>
    <w:p>
      <w:pPr>
        <w:pStyle w:val="Normal"/>
        <w:shd w:fill="FFFFFF" w:val="clear"/>
        <w:spacing w:before="499" w:after="0"/>
        <w:ind w:left="1560" w:right="1382" w:hanging="1594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Источники финансирования дефицита бюджета Кайгородского сельсовета Краснозерского района Новосибирской области</w:t>
      </w:r>
    </w:p>
    <w:p>
      <w:pPr>
        <w:pStyle w:val="Normal"/>
        <w:shd w:fill="FFFFFF" w:val="clear"/>
        <w:spacing w:before="499" w:after="0"/>
        <w:ind w:left="3187" w:right="1382" w:hanging="1594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 2015 год</w:t>
      </w:r>
    </w:p>
    <w:p>
      <w:pPr>
        <w:pStyle w:val="Normal"/>
        <w:shd w:fill="FFFFFF" w:val="clear"/>
        <w:spacing w:before="38" w:after="0"/>
        <w:ind w:right="96" w:hanging="0"/>
        <w:jc w:val="right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таблица 1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6058"/>
        <w:gridCol w:w="739"/>
      </w:tblGrid>
      <w:tr>
        <w:trPr>
          <w:trHeight w:val="768" w:hRule="exact"/>
        </w:trPr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right="10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Код бюджетной 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классификации</w:t>
            </w:r>
          </w:p>
          <w:p>
            <w:pPr>
              <w:pStyle w:val="Normal"/>
              <w:shd w:fill="FFFFFF" w:val="clear"/>
              <w:spacing w:lineRule="exact" w:line="202"/>
              <w:ind w:left="38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Российской Федерации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" w:right="10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Наименование кода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группы,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одгруппы, статьи.вида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источника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финансирования </w:t>
            </w:r>
            <w:r>
              <w:rPr>
                <w:color w:val="000000"/>
                <w:spacing w:val="4"/>
                <w:sz w:val="16"/>
                <w:szCs w:val="16"/>
              </w:rPr>
              <w:t>дефицита бюджета, кода классификации операций сектора государственного управления.относящихся к источникам финансирования дефицига бюджет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015 год</w:t>
            </w:r>
          </w:p>
        </w:tc>
      </w:tr>
      <w:tr>
        <w:trPr>
          <w:trHeight w:val="288" w:hRule="exact"/>
        </w:trPr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(+)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ОФИЦИТ, ДЕФИЦИТ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{-)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БЮДЖЕТ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-1383,6</w:t>
            </w:r>
          </w:p>
        </w:tc>
      </w:tr>
      <w:tr>
        <w:trPr>
          <w:trHeight w:val="41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 xml:space="preserve">01 00 00 00 00 0000 000 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99" w:hanging="0"/>
              <w:rPr>
                <w:b/>
                <w:b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color w:val="000000"/>
                <w:spacing w:val="3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83,6</w:t>
            </w:r>
          </w:p>
        </w:tc>
      </w:tr>
      <w:tr>
        <w:trPr>
          <w:trHeight w:val="41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01 02 00 00 00 0000 000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99" w:hanging="0"/>
              <w:rPr>
                <w:b/>
                <w:b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color w:val="000000"/>
                <w:spacing w:val="3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01 02 00 00 00 0000 700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99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олучение  кредитов от кредитных организаций в валюте Российской Федераци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01 02 00 00 10 0000 710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99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олучение  кредитов от кредитных организаций бюджетами поселений   в валюте Российской Федераци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01 02 00 00 00 0000 800  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огашение  кредитов, предоставляемых  кредитными организациями  в валюте Российской федераци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01 02 00 00 10 0000 810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огашение  бюджетами поселения кредитов от кредитных организаций  в валюте Российской Федераци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color w:val="000000"/>
                <w:spacing w:val="4"/>
                <w:sz w:val="16"/>
                <w:szCs w:val="16"/>
              </w:rPr>
              <w:t>01 05 00 00 00 0000 000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/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  <w:t>0,00</w:t>
            </w:r>
          </w:p>
        </w:tc>
      </w:tr>
      <w:tr>
        <w:trPr>
          <w:trHeight w:val="40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01 05 00 00 00 0000 500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Увеличение остатков  средств бюджетов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-9371,0</w:t>
            </w:r>
          </w:p>
        </w:tc>
      </w:tr>
      <w:tr>
        <w:trPr>
          <w:trHeight w:val="40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01 05 02 01 10 0000 510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-9371,0</w:t>
            </w:r>
          </w:p>
        </w:tc>
      </w:tr>
      <w:tr>
        <w:trPr>
          <w:trHeight w:val="40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01 05 00 00 00 0000 600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Уменьшение остатков  средств бюджетов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754,6</w:t>
            </w:r>
          </w:p>
        </w:tc>
      </w:tr>
      <w:tr>
        <w:trPr>
          <w:trHeight w:val="40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01 05 02 01 10 0000 610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75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 в решение № 149  шестьдесят шестой сессии  Совета депутатов Кайгородского сельсовета Краснозёрского района Новосибирской области от 23.12.2014 г. производиться на  основании  Положения «О бюджетном    устройстве и бюджетном процессе в Кайгородском сельсовете Краснозерского района Новосибирской области», утвержденным Решением №115 пятидесятой сессией от 31.12.13г</w:t>
      </w:r>
    </w:p>
    <w:p>
      <w:pPr>
        <w:pStyle w:val="Normal"/>
        <w:tabs>
          <w:tab w:val="clear" w:pos="708"/>
          <w:tab w:val="left" w:pos="1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  <w:tab w:val="left" w:pos="1232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 изменения в  план по разделу «Доходы» на 2015г</w:t>
      </w:r>
    </w:p>
    <w:p>
      <w:pPr>
        <w:pStyle w:val="Normal"/>
        <w:tabs>
          <w:tab w:val="clear" w:pos="708"/>
          <w:tab w:val="left" w:pos="490" w:leader="none"/>
          <w:tab w:val="left" w:pos="1232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44 1 11 05013 10 0000 120</w:t>
      </w:r>
      <w:r>
        <w:rPr>
          <w:sz w:val="28"/>
          <w:szCs w:val="28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 на заключение договоров аренды указанных земельных участков» уменьшены  на  170,0 тыс. руб.</w:t>
      </w:r>
    </w:p>
    <w:p>
      <w:pPr>
        <w:pStyle w:val="Normal"/>
        <w:tabs>
          <w:tab w:val="clear" w:pos="708"/>
          <w:tab w:val="left" w:pos="490" w:leader="none"/>
          <w:tab w:val="left" w:pos="1232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44 1 14 06013 10 0000 430</w:t>
      </w:r>
      <w:r>
        <w:rPr>
          <w:sz w:val="28"/>
          <w:szCs w:val="28"/>
        </w:rPr>
        <w:t xml:space="preserve"> «Доходы  от продажи земельных участков, государственная собственность на которые не разграничена и которые расположены в границах поселений» уменьшены  на  3,0 тыс. руб.</w:t>
      </w:r>
    </w:p>
    <w:p>
      <w:pPr>
        <w:pStyle w:val="Normal"/>
        <w:tabs>
          <w:tab w:val="clear" w:pos="708"/>
          <w:tab w:val="left" w:pos="490" w:leader="none"/>
          <w:tab w:val="left" w:pos="123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05 2 02 02999 10 0000 151 </w:t>
      </w:r>
      <w:r>
        <w:rPr>
          <w:sz w:val="28"/>
          <w:szCs w:val="28"/>
        </w:rPr>
        <w:t xml:space="preserve">«Прочие субсидии бюджетам сельских поселений» увеличены на 465,0 тыс.руб. (400,0 тыс.руб. –субсидии на реализацию мероприятий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в 2015-2020 годах», 65,0 тыс. руб. - субсидии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 в части  исполнение наказов избирателей)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90" w:leader="none"/>
          <w:tab w:val="left" w:pos="123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05 2 02 04999 10 0000 151 </w:t>
      </w:r>
      <w:r>
        <w:rPr>
          <w:sz w:val="28"/>
          <w:szCs w:val="28"/>
        </w:rPr>
        <w:t xml:space="preserve">«Прочие межбюджетные трансферты, передаваемые бюджетам сельских поселений» увеличены на 173,0 тыс.руб. (выпадающие доходы от продажи и аренды земельных участков)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90" w:leader="none"/>
          <w:tab w:val="left" w:pos="1232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  <w:tab w:val="left" w:pos="1232" w:leader="none"/>
          <w:tab w:val="center" w:pos="4677" w:leader="none"/>
        </w:tabs>
        <w:jc w:val="center"/>
        <w:rPr>
          <w:b/>
          <w:b/>
          <w:color w:val="00FFFF"/>
          <w:sz w:val="28"/>
          <w:szCs w:val="28"/>
        </w:rPr>
      </w:pPr>
      <w:r>
        <w:rPr>
          <w:b/>
          <w:sz w:val="28"/>
          <w:szCs w:val="28"/>
        </w:rPr>
        <w:t>Внесены  изменения в  план по разделу «Расходы» на 2015г</w:t>
      </w:r>
    </w:p>
    <w:p>
      <w:pPr>
        <w:pStyle w:val="Normal"/>
        <w:tabs>
          <w:tab w:val="clear" w:pos="708"/>
          <w:tab w:val="left" w:pos="490" w:leader="none"/>
          <w:tab w:val="left" w:pos="1232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ПР  0502 </w:t>
      </w:r>
      <w:r>
        <w:rPr>
          <w:sz w:val="28"/>
          <w:szCs w:val="28"/>
        </w:rPr>
        <w:t xml:space="preserve">«Коммунальное хозяйство» </w:t>
      </w:r>
      <w:r>
        <w:rPr>
          <w:b/>
          <w:sz w:val="28"/>
          <w:szCs w:val="28"/>
        </w:rPr>
        <w:t>ЦС 0917043</w:t>
      </w:r>
      <w:r>
        <w:rPr>
          <w:sz w:val="28"/>
          <w:szCs w:val="28"/>
        </w:rPr>
        <w:t xml:space="preserve"> «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» </w:t>
      </w:r>
      <w:r>
        <w:rPr>
          <w:b/>
          <w:sz w:val="28"/>
          <w:szCs w:val="28"/>
        </w:rPr>
        <w:t>ВР 810</w:t>
      </w:r>
      <w:r>
        <w:rPr>
          <w:sz w:val="28"/>
          <w:szCs w:val="28"/>
        </w:rPr>
        <w:t xml:space="preserve"> «Субсидии юридическим лицам (кроме некоммерческих организаций), индивидуальным предпринимателями, физическим лицам» увеличены на  421,1 тыс.руб. (400,0 тыс. руб. субсидия, 21,1 тыс. руб. –софинансирование)</w:t>
      </w:r>
    </w:p>
    <w:p>
      <w:pPr>
        <w:pStyle w:val="Normal"/>
        <w:tabs>
          <w:tab w:val="clear" w:pos="708"/>
          <w:tab w:val="left" w:pos="371" w:leader="none"/>
          <w:tab w:val="left" w:pos="1232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ПР  0502 </w:t>
      </w:r>
      <w:r>
        <w:rPr>
          <w:sz w:val="28"/>
          <w:szCs w:val="28"/>
        </w:rPr>
        <w:t xml:space="preserve">«Коммунальное хозяйство» </w:t>
      </w:r>
      <w:r>
        <w:rPr>
          <w:b/>
          <w:sz w:val="28"/>
          <w:szCs w:val="28"/>
        </w:rPr>
        <w:t>ЦС 9802514</w:t>
      </w:r>
      <w:r>
        <w:rPr>
          <w:sz w:val="28"/>
          <w:szCs w:val="28"/>
        </w:rPr>
        <w:t xml:space="preserve"> «Мероприятия в области коммунального хозяйства» </w:t>
      </w:r>
      <w:r>
        <w:rPr>
          <w:b/>
          <w:sz w:val="28"/>
          <w:szCs w:val="28"/>
        </w:rPr>
        <w:t>ВР 810</w:t>
      </w:r>
      <w:r>
        <w:rPr>
          <w:sz w:val="28"/>
          <w:szCs w:val="28"/>
        </w:rPr>
        <w:t xml:space="preserve"> «Субсидии юридическим лицам (кроме некоммерческих организаций), индивидуальным предпринимателями, физическим лицам» уменьшены на  21,1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ПР  0801 </w:t>
      </w:r>
      <w:r>
        <w:rPr>
          <w:sz w:val="28"/>
          <w:szCs w:val="28"/>
        </w:rPr>
        <w:t xml:space="preserve">«Культура» </w:t>
      </w:r>
      <w:r>
        <w:rPr>
          <w:b/>
          <w:sz w:val="28"/>
          <w:szCs w:val="28"/>
        </w:rPr>
        <w:t>ЦС 0307051</w:t>
      </w:r>
      <w:r>
        <w:rPr>
          <w:sz w:val="28"/>
          <w:szCs w:val="28"/>
        </w:rPr>
        <w:t xml:space="preserve"> «Реализация мероприятий за счёт средств областного бюджета в рамках государственной программы Новосибирской области "Управление государственными финансами в Новосибирской области на 2014-2019 годы"» </w:t>
      </w:r>
      <w:r>
        <w:rPr>
          <w:b/>
          <w:sz w:val="28"/>
          <w:szCs w:val="28"/>
        </w:rPr>
        <w:t>ВР 610</w:t>
      </w:r>
      <w:r>
        <w:rPr>
          <w:sz w:val="28"/>
          <w:szCs w:val="28"/>
        </w:rPr>
        <w:t xml:space="preserve"> «Субсидии бюджетным учреждениям» увеличены на  65,0 тыс.руб. (целевые субсидии на исполнение наказов избира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и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разряда                                                 Гладченко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СОВЕТ ДЕПУТАТОВ КАЙГОРОД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>КРАСНОЗЁ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   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десят второй 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4.2015 г.                                                                       п.Кайгородский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епутатов                     - 10 (Список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на сессии    - 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</w:t>
      </w:r>
      <w:r>
        <w:rPr/>
        <w:t xml:space="preserve"> </w:t>
      </w:r>
      <w:r>
        <w:rPr>
          <w:sz w:val="28"/>
          <w:szCs w:val="28"/>
        </w:rPr>
        <w:t>поведении публичных слушаний проекта решения Совета депутатов «О внесении изменений и дополнений в Устав Кайгородского сельсовета Краснозер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ладчик:  Варава В.И. Глава Кайгородского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овестка дня утвержде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твержден регламен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ЛАМЕН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- по первому вопросу                    - 10 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1.</w:t>
      </w:r>
      <w:r>
        <w:rPr>
          <w:i/>
        </w:rPr>
        <w:t xml:space="preserve">  </w:t>
      </w:r>
      <w:r>
        <w:rPr>
          <w:sz w:val="28"/>
          <w:szCs w:val="28"/>
        </w:rPr>
        <w:t>О внесении изменений и дополнений в Устав Кайгородского сельсовета Краснозерского района Новосибирской области Главу Кайгородского сельсовета.  Варава В.И.  отметил, что для  приведения   Устава   в соответствие с Федеральным  законом от 06.10.2003 г. № 131-ФЗ «Об общих принципах организации  местного самоуправления в Российской Федерации»,   необходимо внести   изменения и дополнения в Устав, принятые на публичных слушаниях  22.11.2010   года.  По итогам публичных слушаний были приняты рекомендации.  Владимир Иванович  огласил итоговый документ публичных слушаний «Рекомендации публичных слушаний по принятию  правового акта «О внесении изменений и дополнений в Устав  Кайгородского сельсовета Краснозерского района Новосибирской области» и внёс предложение принять решение о внесении изменений и дополнений в Устав. Обсудив этот вопрос,  депутаты приняли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РЕШИЛИ:</w:t>
      </w:r>
      <w:r>
        <w:rPr>
          <w:sz w:val="28"/>
        </w:rPr>
        <w:t xml:space="preserve"> Решение принять. Решение прилагает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И ГОЛОСОВАНИЯ:  </w:t>
      </w:r>
      <w:r>
        <w:rPr>
          <w:sz w:val="28"/>
          <w:szCs w:val="28"/>
        </w:rPr>
        <w:t>«ЗА»                                     -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ПРОТИВ»                         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ВОЗДЕРЖАВШИХСЯ»   - 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депутатов, присутствовавших на 72 сессии Совета депутатов Кайгородского сельсовета втор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дам С.Н., Воронина Н.В., Гольцман Н.Н., Давиденко Г.Д., Донцов А.М., Кожевникова А.А., Макарова Н. Н., Ремнёв М.И., Сорокина Н.И.</w:t>
      </w:r>
    </w:p>
    <w:p>
      <w:pPr>
        <w:pStyle w:val="Normal"/>
        <w:rPr>
          <w:sz w:val="28"/>
        </w:rPr>
      </w:pPr>
      <w:r>
        <w:rPr>
          <w:sz w:val="28"/>
        </w:rPr>
        <w:t>Отсутствовала: Константинова А.П. по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          А.М.До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       А.А.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КАЙГОРОДСКОГО СЕЛЬСОВЕТ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4.2015                            п.Кайгородский                                      №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нятии проекта решения «О внес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й и дополнений в Устав Кай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Краснозер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приведения Устава  Кайгородского сельсовета Краснозерского района Новосибирской области в соответствие с действующим законодательством, в соответствии со ст.28 Федерального Закона «Об общих принципах организации местного самоуправления в Российской Федерации» №  131-ФЗ от 06.10.2003г, ст. 11 Устава муниципального образования Кайгородского  сельсовета, Краснозерского района, Новосибирской области, Положением «О порядке организации и проведения публичных слушаний в Кайгородском сельсовете», утвержденных решением седьмой сессии  Совета депутатов Кайгородского сельсовета  от 29.10.2005 г., Совет депутатов Кайгородского сельсовета Краснозер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проект решения «О внесении изменений и дополнений в Устав Кайгородского сельсовета Краснозерского района Новосибирской области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значить проведение публичных слушаний проекта решения «О внесении изменений и дополнений в Устав муниципального образования Кайгородского сельсовета Краснозерского района Новосибирской области» на  12 мая 2015 г. в 15 час.  в администрации Кайгородкого  сельсовета по адресу: п.Кайгородский, ул. Центральная, 3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рганизацию и проведение публичных слушаний возложить на председателя Совета депутатов Кайгородского сельсовета Краснозерского района Новосибирской области Донцова А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Данное решение опубликовать в печатном издании «Сель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йгородского сельсовета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В.И. Вара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51:00Z</dcterms:created>
  <dc:creator>123</dc:creator>
  <dc:description/>
  <cp:keywords/>
  <dc:language>en-US</dc:language>
  <cp:lastModifiedBy>123</cp:lastModifiedBy>
  <dcterms:modified xsi:type="dcterms:W3CDTF">2015-05-06T03:05:00Z</dcterms:modified>
  <cp:revision>4</cp:revision>
  <dc:subject/>
  <dc:title/>
</cp:coreProperties>
</file>