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СЕЛЬСКИЙ </w:t>
      </w:r>
      <w:r>
        <w:rPr>
          <w:b/>
          <w:i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ОВ  МЕСТНОГО САМОУПРАВЛ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ЙГОРОДСКОГО СЕЛЬСОВЕТА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  № </w:t>
      </w:r>
      <w:r>
        <w:rPr>
          <w:b/>
          <w:i/>
          <w:sz w:val="56"/>
          <w:szCs w:val="56"/>
        </w:rPr>
        <w:t xml:space="preserve">27        29 сентября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56"/>
          <w:szCs w:val="56"/>
        </w:rPr>
        <w:t xml:space="preserve">2014 </w:t>
      </w:r>
      <w:r>
        <w:rPr>
          <w:b/>
          <w:i/>
          <w:sz w:val="36"/>
          <w:szCs w:val="36"/>
        </w:rPr>
        <w:t>ГОДА</w:t>
      </w:r>
    </w:p>
    <w:tbl>
      <w:tblPr>
        <w:tblW w:w="820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</w:tblGrid>
      <w:tr>
        <w:trPr>
          <w:trHeight w:val="100" w:hRule="atLeast"/>
        </w:trPr>
        <w:tc>
          <w:tcPr>
            <w:tcW w:w="8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left="10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95170</wp:posOffset>
                </wp:positionH>
                <wp:positionV relativeFrom="paragraph">
                  <wp:posOffset>19050</wp:posOffset>
                </wp:positionV>
                <wp:extent cx="3552825" cy="2762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190" cy="2762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276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217.5pt;mso-wrap-distance-left:504pt;mso-wrap-distance-right:504pt;mso-wrap-distance-top:0pt;mso-wrap-distance-bottom:0pt;margin-top:1.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190" cy="2762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276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.Кайгород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820"/>
      </w:tblGrid>
      <w:tr>
        <w:trPr>
          <w:trHeight w:val="1712" w:hRule="atLeast"/>
        </w:trPr>
        <w:tc>
          <w:tcPr>
            <w:tcW w:w="599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Calibri" w:hAnsi="Calibri" w:eastAsia="Calibri" w:cs="Calibri"/>
                <w:sz w:val="20"/>
                <w:lang w:val="zxx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zxx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lang w:val="zxx"/>
              </w:rPr>
              <w:t>ОТКРЫТОЕ АКЦИОНЕРНОЕ</w:t>
            </w:r>
          </w:p>
          <w:p>
            <w:pPr>
              <w:pStyle w:val="Subtitle"/>
              <w:jc w:val="left"/>
              <w:rPr>
                <w:rFonts w:ascii="Calibri" w:hAnsi="Calibri" w:eastAsia="Calibri" w:cs="Calibri"/>
                <w:smallCaps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0"/>
                <w:lang w:val="zxx"/>
              </w:rPr>
              <w:t xml:space="preserve">                                  </w:t>
            </w:r>
            <w:r>
              <w:rPr>
                <w:rFonts w:cs="Calibri" w:ascii="Calibri" w:hAnsi="Calibri"/>
                <w:sz w:val="20"/>
                <w:lang w:val="zxx"/>
              </w:rPr>
              <w:t>ОБЩЕСТВО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" w:cs="Calibri" w:ascii="Calibri" w:hAnsi="Calibri"/>
                <w:smallCaps/>
                <w:sz w:val="28"/>
                <w:szCs w:val="28"/>
              </w:rPr>
              <w:t xml:space="preserve">          </w:t>
            </w:r>
            <w:r>
              <w:rPr>
                <w:rFonts w:cs="Calibri" w:ascii="Calibri" w:hAnsi="Calibri"/>
                <w:smallCaps/>
                <w:sz w:val="28"/>
                <w:szCs w:val="28"/>
              </w:rPr>
              <w:t>«Санаторий   «Краснозерский»</w:t>
            </w:r>
          </w:p>
          <w:p>
            <w:pPr>
              <w:pStyle w:val="Subtitle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4770</wp:posOffset>
                      </wp:positionV>
                      <wp:extent cx="3233420" cy="0"/>
                      <wp:effectExtent l="635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5.1pt" to="251.25pt,5.1pt" stroked="t" o:allowincell="t" style="position:absolut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ubtitle"/>
              <w:jc w:val="left"/>
              <w:rPr>
                <w:rFonts w:ascii="Calibri" w:hAnsi="Calibri" w:eastAsia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w:t xml:space="preserve">632901 Россия, Новосибирская область,  Краснозерский район,  ИНН 5427106382    КПП 542701001,      </w:t>
            </w:r>
            <w:r>
              <w:rPr>
                <w:rFonts w:cs="Calibri" w:ascii="Calibri" w:hAnsi="Calibri"/>
                <w:sz w:val="18"/>
              </w:rPr>
              <w:t xml:space="preserve">             </w:t>
            </w:r>
            <w:r>
              <w:rPr>
                <w:rFonts w:cs="Calibri" w:ascii="Calibri" w:hAnsi="Calibri"/>
                <w:b w:val="false"/>
                <w:sz w:val="18"/>
              </w:rPr>
              <w:t>тел/факс: 79-275,  тел: 79-264,  79-213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lang w:val="en-US"/>
              </w:rPr>
              <w:t xml:space="preserve">E-MAIL: krasn_san@mail.ru,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lang w:val="en-US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6985</wp:posOffset>
                      </wp:positionV>
                      <wp:extent cx="3070225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0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0.55pt" to="240.15pt,0.55pt" stroked="t" o:allowincell="t" style="position:absolut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едактору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тника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     </w:t>
      </w:r>
      <w:r>
        <w:rPr/>
        <w:t>Исх №  380    от  01.10.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сим  разместить в газете информацию следующего содержа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возмо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АО «Санаторий «Краснозерский» по подключению к системе водоснабжения за  9 месяцев   201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личество поданных и зарегистрированных заявок на подключение к системе холодного вод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зарегистрированных заявок на подключение к системе холодного вод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исполненных заявок на подключение к системе холодного вод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заявок на подключение к системе холодного водоснабжения, по которым принято решение об отказе в подключении-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Резерв мощности системы холодного водоснабжения (куб.м/сутки)-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возмо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АО «Санаторий «Краснозерский» по подключению к системе теплоснабжения за  9 месяцев  201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поданных и зарегистрированных заявок на подключение к системе  теплоснабжения 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зарегистрированных заявок на подключение к системе тепл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исполненных заявок на подключение к системе тепл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заявок на подключение к системе теплоснабжения, по которым принято решение об отказе в подключени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зерв мощности системы  теплоснабжения (Гкал/сутки)-6,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sz w:val="28"/>
          <w:szCs w:val="28"/>
        </w:rPr>
        <w:t>Генеральный директор                              А.В.Курнявкин</w:t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ДЕПУТАТОВ КАЙГОРОД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втор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9.2014 г.                                                                       п.Кайгородский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принятии проекта решения «О внесении изменений в Устав      Кайгородского сельсовета Краснозер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: Варава В.И.  Глава Кайгород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вестка дня утвержде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ЛАМЕН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- по первому вопросу                    - 10 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 1.</w:t>
      </w:r>
      <w:r>
        <w:rPr>
          <w:sz w:val="28"/>
          <w:szCs w:val="28"/>
        </w:rPr>
        <w:t xml:space="preserve"> О принятии проекта решения «О внесении изменений в Устав Кайгородского сельсовета Краснозерского района Новосибирской области» Главу Кайгородского сельсовета Варава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принять. Решение при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депутатов, присутствовавших на 62 сессии Совета депутатов Кайгородского сельсовета втор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ам С.Н., Воронина Н.В., Гольцман Н.Н., Давиденко Г.Д., Донцов А.М., Кожевникова А.А., Макарова Н. Н., Ремнёв М.И., Сорокина Н.И.</w:t>
      </w:r>
    </w:p>
    <w:p>
      <w:pPr>
        <w:pStyle w:val="Normal"/>
        <w:rPr>
          <w:sz w:val="28"/>
        </w:rPr>
      </w:pPr>
      <w:r>
        <w:rPr>
          <w:sz w:val="28"/>
        </w:rPr>
        <w:t>Отсутствовала: Константинова А.П. по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А.М.Д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А.А.Кожевников</w:t>
      </w:r>
    </w:p>
    <w:p>
      <w:pPr>
        <w:pStyle w:val="Normal"/>
        <w:ind w:right="-185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-185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шестьдесят второй сесс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9.2014                        п.Кайгородский                               №  13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в Кайгород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Устава  Кайгородского сельсовета Краснозерского района Новосибирской области в соответствие с действующим законодательством и в соответствии со ст.28 Федерального Закона «Об общих принципах организации местного самоуправления в Российской Федерации» №  131-ФЗ от 06.10.2003г, ст. 11 Устава муниципального образования Кайгородского  сельсовета, Краснозерского района, Новосибирской области, Положением «О порядке организации и проведения публичных слушаний в Кайгородском сельсовете», утвержденным решением седьмой сессии  Совета депутатов Кайгородского сельсовета  от 29.10.2005 г, Совет депутатов Кайгородского сельсовета Краснозер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 в Устав Кайгородского сельсовета Краснозерского района Новосибир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22 статьи 6 Устава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22 статьи 6 Устава в новой редакции вступает в силу с 01.07.2014 в соответствии с Федеральным законом от 28.12.2013 №443-ФЗ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32 статьи 6 Устава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2) </w:t>
      </w:r>
      <w:r>
        <w:rPr>
          <w:color w:val="000000"/>
          <w:sz w:val="28"/>
          <w:szCs w:val="28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32 статьи 6 Устава в новой редакции вступает в силу с 02.07.2014 в соответствии с Федеральным законом от 02.04.2014 № 70-ФЗ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24 статьи 28 Устава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24) </w:t>
      </w:r>
      <w:r>
        <w:rPr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24 статьи 28 Устава в новой редакции вступает в силу с 01.07.2014 в соответствии с Федеральным законом от 28.12.2013 № 443-ФЗ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43 статьи 28 Устава изложить в следующей реда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3) </w:t>
      </w:r>
      <w:r>
        <w:rPr>
          <w:color w:val="000000"/>
          <w:sz w:val="28"/>
          <w:szCs w:val="28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43 статьи 28 Устава в новой редакции вступает в силу с 02.07.2014 в соответствии с Федеральным законом от 02.04.2014 № 70-ФЗ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в порядке установленном федеральным законом, для осуществления государственной  регистрац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периодическом печатном издании «Сельский  Вестник» органов местного самоуправления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после его опубликования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гор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В.И. Ва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гор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А.М. Д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5"/>
        <w:tabs>
          <w:tab w:val="left" w:pos="709" w:leader="none"/>
          <w:tab w:val="left" w:pos="984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КАЙГОРОДСКОГО  СЕЛЬСОВЕТА                                                                             КРАСНОЗЕРСКОГО РАЙОНА НОВОСИБИРСКОЙ ОБЛАСТИ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9.2014                                п. Кайгородский                                            № 126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рганизации                                                                          и работы прямой связи с инвесторами 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инвесторов, осуществляющих инвестиционную деятельность на территории Кайгородского сельсовета Краснозерского района Новосибирской области, а также лиц, планирующих осуществлять такую деятельность (далее — инвестор), прямой связью для оперативного решения возникающих в процессе инвестиционной деятельности проблем и вопросов ПОСТАНОВЛЯЕТ:                                                                                                                                     </w:t>
        <w:tab/>
        <w:t xml:space="preserve">1. Утвердить прилагаемый Порядок организации и работы прямой связи с инвесторами.             </w:t>
        <w:tab/>
        <w:t xml:space="preserve">2. Контроль за исполнением настоящего постановления оставляю за собой. </w:t>
        <w:tab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йгородского сельсовета                                                             Краснозерского района                                                                                     Новосибирской области                                                                               В.И. Ва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ильцова                                                                                                                                                                                      67-42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жден                                                                                                              постановлением администрации                                                                                            Кайгородского сельсовета                                                                                           Краснозерского района                                                                             Новосибирской области                                                                                                               От 22.09.201 № 126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работы прямой связи с инвестора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рядок организации и работы прямой связи с инвесторами (далее- порядок) устанавливает требования к организации работы при рассмотрении обращений инвесторов по вопросам осуществления инвестиционной деятельности на территории Кайгородского сельсовета Краснозерского района Новосибирской области,  поступающих в администрацию Кайгородского сельсовета Краснозерского района Новосибирской области (далее - администрация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ем, учет и первичная обработка обращен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бращение по вопросам инвестиционной деятельности, поступившие в администрацию Кайгородского сельсовета Краснозерского района Новосибирской области, подлежат регистрации в день поступ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ращение поступившие в администрацию должно содержать следующую информаци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именование организ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фамилия, имя, отчество контактного лиц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должность контактного лиц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адре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телефо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) адрес электронной поч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) краткую тему обра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случае если решение поставленных в обращении вопросов относиться к компетенции нескольких государственных органов исполнительной власти, органов местного самоуправления или должностных лиц, копия обращения в течении трех рабочих дней со дня регистрации направляется ответственным должностным лицом в соответствующие   государственные органы, органы местного самоуправления или должностным лица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роки и порядок рассмотрения обращений инвестор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 течение двух рабочих дней с даты поступления обращения в администрацию Кайгородского сельсовета Краснозерского района Новосибирской области определяется ответственное должностное лиц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В течении трех рабочих дней с даты поступления обращения ответственное должностное лицо при необходимости уточняет суть обращения у инвестора по телефону или электронной поч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В случае если в обращении отсутствует наименование организации, телефон, адрес электронной почты, ответ на обращение не д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если обращение не относится к вопросам инвестиционной деятельности, оно рассматривается в порядке, установленном действующи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Ответ на обращение направляется инвестору в форме электронного документооборота по адресу электронной почты, указанному в обращении, или в письменной форме по адресу, указанному в обращении, в течении 15 рабочих дней со дня регистрации обра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8. В  случае если решение поставленных в обращении запросов относится к компетенции нескольких государственных органов исполнительной власти, органов местного самоуправления или должностных лиц, срок направления ответа на обращение может быть продлен до 20 рабочих дней со дня регистрации обраще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ЙГОРОД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4                              п.Кайгородский                                         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вит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в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йгородском сельсовете Краснозерского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Новосибирской области на 2014-2016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постановлением Правительства Новосибирской области от 21.07.2014 № 285-п Об утверждении Программы «Развитие государственной гражданской службы Новосибирской области и муниципальной службы в Новосибирской области на 2014-2016 годы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лан  мероприятий по развити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службы в Кайгородском сельсовете Краснозерского района Новосибирской области на 2014-2016 го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периодическом печатном издании «Сельский Вестник» органов местного самоуправления Кайгородского сельсовета и разместить на официальном сайте администрации Кайгородского  сельсовета Краснозерского района Новосибирской области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йгород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                                  В.И. Вара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ло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-425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Кайгородского сельсовета</w:t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раснозерского района</w:t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 29.09.2014 № 129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 развитию  муниципальной  службы в Кайгородском сельсовете Краснозерского района Новосибирской области на 2014-2016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9"/>
        <w:gridCol w:w="2721"/>
        <w:gridCol w:w="2465"/>
      </w:tblGrid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, годы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Формирование системы муниципальной службы, как целостного правового института публичной власти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их условий для качественного исполнения муниципальными служащими своих должностных обязанност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йгородского сельсовета Краснозерского района Новосибирской обла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й базы данных муниципальных служащих, регулирующей профессиональную переподготовку, повышение квалификации и стажировку  муниципальных служащих</w:t>
            </w:r>
          </w:p>
          <w:p>
            <w:pPr>
              <w:pStyle w:val="Normal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-2016 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гражданами, претендующими на замещение должностей  муниципальной  службы 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 служб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формирования  кадрового резерва для замещения вакантных должносте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ормативных правовых актов  в сфере  муниципальной  службы  на официальном  сайте органа местного самоуправ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лана мероприятий  противодействию коррупции в поселени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ологий проведения конкурсов на замещение вакантных должностей  муниципальной службы и включение в кадровый резерв  муниципальной службы, аттестации и квалификационных экзаменов  муниципальных служащи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 механизма регулирования служебного поведения  муниципальных служащих, профилактики и разрешения конфликта интересов на муниципальной служб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-2016 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етодической базы деятельности комиссий по соблюдению требований к служебному поведению муниципальных служащи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>
          <w:cantSplit w:val="true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Внедрение на  муниципальной службе эффективных технолог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овременных методов кадровой работы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конкурсного замещения вакантных должностей муниципальной служб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>
          <w:cantSplit w:val="true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эффективных управленческих технологий  муниципальных служащи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ы администраци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процедур рассмотрения случаев неэтичного поведения муниципальных служащи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редств и методов информирования населения о деятельности  органов местного самоуправления, в том числе с использованием интерактивных методов и расширения каналов распространения информации, включая сеть Интер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свещения в СМИ конкурсов на замещение вакантных должностей  муниципальной  служб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айгородского сельсове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ологии проведения аттестации, квалификационного экзаме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рофессионального праздника - Дня муниципального служаще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йгород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апр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 КАЙГОР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4</w:t>
        <w:tab/>
        <w:t xml:space="preserve">                         п.Кайгородский                                       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сходования средств резервного фонда администрации Кайгородского сельсовета Краснозерского района Новосибирской области для ликвидации последствий чрезвычайных ситуаций</w:t>
      </w:r>
    </w:p>
    <w:p>
      <w:pPr>
        <w:pStyle w:val="Normal"/>
        <w:autoSpaceDE w:val="false"/>
        <w:ind w:right="2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о статьей 81 Бюджетного кодекса Российской Федерации, </w:t>
      </w:r>
      <w:r>
        <w:rPr>
          <w:color w:val="1E1E1E"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,</w:t>
      </w:r>
      <w:r>
        <w:rPr>
          <w:sz w:val="28"/>
          <w:szCs w:val="28"/>
        </w:rPr>
        <w:t xml:space="preserve"> руководствуясь Федеральным законом от 06.10.2003 №131-ФЗ «Об общих принципах организации местного самоуправления в Российской Федерации», в целях установления порядка расходования средств резервного фонда администрации Кайгородского  сельсовета Краснозер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прилагаемое Положение «О порядке расходования средств резервного фонда администрации Кайгородского сельсовета Краснозерского района Новосибирской области для ликвидации  последствий чрезвычайных ситу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пециалисту 1 разряда администрации Кайгородского сельсовета Краснозерского района Новосибирской области Перуновой Н.Д..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2.1. осуществлять функции по проведению экспертизы документов, подтверждающих факт произошедшей чрезвычайной ситуации, обосновывающих необходимость выделения бюджетных ассигнований и размер запрашиваемых средств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отчет об использовании бюджетных ассигнований резервного фонда ЧС прилагать к годовому отчету об исполнении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 независимо от организационно-правовых форм и форм собственности создать соответствующие резервные фонды финансовых средств по предупреждению и ликвидации чрезвычайных ситуаций и последствий стихийных бед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айгородского сельсовета Краснозерского района Новосибирской области от 10.10.2013 № 126 «Об утверждении Положения о порядке расходования средств резервного фонда администрации Кайгородского сельсовета Краснозерского района Новосибирской области для ликвидации последствий чрезвычайных ситуаци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постановление опубликовать в периодическом печатном издании «Сельский Вестник» органов местного самоуправления Кайгород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гор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                             В.И. Вар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й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-4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йгородского сельсовета</w:t>
      </w:r>
    </w:p>
    <w:p>
      <w:pPr>
        <w:pStyle w:val="Normal"/>
        <w:ind w:left="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ind w:lef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9.09.2014 № 130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средств резервного фонда  администрации Кайгородского сельсовета  Краснозерского района Новосибир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чрезвычайных ситуаций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ее Положение разработано в соответствии со ст. 81 Бюджетного Кодекса Российской Федерации, Положением о бюджетном процессе Кайгородского сельсовета Краснозерского района Новосибирской области и устанавливает порядок выделения и использования средств резервного фонда администрации Кайгородского сельсовета Краснозерского района Новосибирской области (далее – администрации Кайгородского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зервный фонд администрации Кайгородского сельсовета создается для финансирования непредвиденных расходов и мероприятий местного значения, не предусмотренных в бюджете Кайгородского сельсовета на соответствующий финансовый год. </w:t>
      </w:r>
    </w:p>
    <w:p>
      <w:pPr>
        <w:pStyle w:val="3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Объем резервного фонда администрации Кайгородского сельсовета определяется решением о бюджете Кайгородского сельсовета Краснозерского района Новосибирской области на соответствую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редства резервного фонда администрации Кайгородского сельсовета расходуются на финансир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мероприятий, связанных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обретение аварийных запасов, оборудования и материальных ресурсов, необходимых в период прохождения весеннего половодья и пожароопасного сез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иобретение медицинского имущества, оборудования и медицинских средств индивидуальной защиты, необходимых для проведения медицинских,  санитарно-гигиенических  и противоэпидемиологическ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мероприятий, связанных с ликвидацией последствий чрезвычайных ситуац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оведение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оведение неотложных аварийно-восстановительных работ на объектах жилищно-коммунального хозяйства, социальной сферы, транспортной инфраструктуры, связи и сельского хозяйства, находящихся в собственности органов местного самоуправления муниципальных образований сельского поселения, пострадавших в результате чрезвычайной ситуации, включая разработку проектно-сметной документации на восстановитель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редства из резервного фонда администрации Кайгородского сельсовета выделяются на основании распоряжения администрации Кайгород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я администрации Кайгородского сельсовета о выделении средств из резервного фонда Кайгородского сельсовета принимаются в тех случаях, когда средств, находящихся в распоряжении исполнительно- распорядительных органов и организаций Кайгородского сельсовета, осуществляющих эти мероприятия, недостат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поряжении администрации Кайгородского сельсовета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аспоряжениями администрации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екты распоряжений администрации Кайгородского сельсовета о выделении средств из резервного фонда Кайгородского сельсовета с указанием размера выделяемых средств и направления их расходования готовит финансовый орган администрации Кайгородского сельсовета в течение 2 дней после получения соответствующего поручения Главы Кайгородского сельсовета Краснозер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дразделения администрации и организаций Кайгородского сельсовета, по роду деятельности которых выделяются средства из резервного фонда, представляют в финансовый орган Кайгородского сельсовета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Средства из резервного фонда администрации Кайгородского сельсовета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е предприятия и организации при возникновении чрезвычайной ситуации могут обращаться в администрацию Кайгородского сельсовета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Администрация Кайгородского сельсовета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финансовый орган Кайгородского сельсовета подробный отчет об использовании этих средств по форме, устанавливаемой финансовым органом Кайгород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Отчет об использовании средств резервного фонда администрации Кайгородского сельсовета, прилагается к ежеквартальному и годовому отчетам об исполнении местного бюджета и ежеквартально направляется специалистом администрации Кайгородского сельсовета Главе Кайгородского сельсовета Краснозерского района Новосибирской области, в Совет депутатов Кайгородского сельсовета Краснозерского района Новосибирской области и Ревизионную комиссию Краснозерского района Новосибирской области по установл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отсутствии или недостаточности средств резервного фонда ЧС администрация Кайгородского сельсовета, вправе обратиться в установленном порядке в Правительство Новосибирской области, Администрацию Краснозерского района Новосибирской области с просьбой о выделении бюджетных ассигнований из областного, районного резервных фондов Ч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Контроль за целевым использованием средств резервного фонда осуществляет финансовый орган Кайгород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TM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urier New" w:hAnsi="Courier New" w:cs="Courier New"/>
      <w:b/>
      <w:szCs w:val="20"/>
    </w:rPr>
  </w:style>
  <w:style w:type="paragraph" w:styleId="HTML">
    <w:name w:val="Адрес HTML"/>
    <w:basedOn w:val="Normal"/>
    <w:qFormat/>
    <w:pPr>
      <w:suppressAutoHyphens w:val="true"/>
    </w:pPr>
    <w:rPr>
      <w:rFonts w:cs="Calibri"/>
      <w:i/>
      <w:iCs/>
      <w:sz w:val="20"/>
      <w:szCs w:val="20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9:00Z</dcterms:created>
  <dc:creator>123</dc:creator>
  <dc:description/>
  <cp:keywords/>
  <dc:language>en-US</dc:language>
  <cp:lastModifiedBy>123</cp:lastModifiedBy>
  <cp:lastPrinted>2014-10-02T12:02:00Z</cp:lastPrinted>
  <dcterms:modified xsi:type="dcterms:W3CDTF">2014-10-08T07:22:00Z</dcterms:modified>
  <cp:revision>7</cp:revision>
  <dc:subject/>
  <dc:title/>
</cp:coreProperties>
</file>