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СЕЛЬСКИЙ </w:t>
      </w:r>
      <w:r>
        <w:rPr>
          <w:b/>
          <w:i/>
          <w:sz w:val="96"/>
          <w:szCs w:val="96"/>
        </w:rPr>
        <w:t>ВЕСТНИК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РГАНОВ  МЕСТНОГО САМОУПРАВЛЕ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ЙГОРОДСКОГО СЕЛЬСОВЕТА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  № </w:t>
      </w:r>
      <w:r>
        <w:rPr>
          <w:b/>
          <w:i/>
          <w:sz w:val="56"/>
          <w:szCs w:val="56"/>
        </w:rPr>
        <w:t xml:space="preserve">6        02 марта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56"/>
          <w:szCs w:val="56"/>
        </w:rPr>
        <w:t xml:space="preserve">2015 </w:t>
      </w:r>
      <w:r>
        <w:rPr>
          <w:b/>
          <w:i/>
          <w:sz w:val="36"/>
          <w:szCs w:val="36"/>
        </w:rPr>
        <w:t>ГОДА</w:t>
      </w:r>
    </w:p>
    <w:tbl>
      <w:tblPr>
        <w:tblW w:w="820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</w:tblGrid>
      <w:tr>
        <w:trPr>
          <w:trHeight w:val="100" w:hRule="atLeast"/>
        </w:trPr>
        <w:tc>
          <w:tcPr>
            <w:tcW w:w="82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i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ГОРО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ind w:left="107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995170</wp:posOffset>
                </wp:positionH>
                <wp:positionV relativeFrom="paragraph">
                  <wp:posOffset>19050</wp:posOffset>
                </wp:positionV>
                <wp:extent cx="3552825" cy="2762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2190" cy="2762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190" cy="276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217.5pt;mso-wrap-distance-left:504pt;mso-wrap-distance-right:504pt;mso-wrap-distance-top:0pt;mso-wrap-distance-bottom:0pt;margin-top:1.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2190" cy="2762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190" cy="276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.Кайгород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АЙГОРОД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Ё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2.2015                            п.Кайгородский                                        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едоставлении субсидии  из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городского сельсовета Красноз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орядком предоставления в 2015 году субсидий из бюджета Кайгородского сельсовета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хозяйства, утвержденного постановлением администрации Кайгородского сельсовета Краснозерского района Новосибирской области от 29.12.2014 № 162 и на основании решения 66-й сессии Совета депутатов Кайгородского сельсовета Краснозерского района Новосибирской области  от 23.12.2014 г. № 149  «О  бюджете Кайгородского сельсовета Краснозерского района Новосибирской области на 2015 год и плановый период 2016-2017 г.г.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ыделить из бюджета Кайгородского сельсовета Краснозерского района Новосибирской области муниципальному унитарному предприятию жилищно-коммунального хозяйства «Кайгородское» субсидию в размере 47 950 (Сорок семь тысяч девятьсот пятьдесят) рублей 00 копеек  на </w:t>
      </w:r>
      <w:r>
        <w:rPr>
          <w:color w:val="000000"/>
          <w:sz w:val="28"/>
          <w:szCs w:val="28"/>
        </w:rPr>
        <w:t>приобретение глубинных нас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роизвести РПР 0502 «Коммунальное хозяйство» ЦС 9802514 «Мероприятия в области коммунального хозяйства» ВР 810 «Субсидии юридическим лицам» ЭКР 241 «Безвозмездные перечисления государственным и муниципальным организациям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, за целевым использованием финансовых средств МУП ЖКХ «Кайгородское» в размере 47 950 (Сорок семь тысяч девятьсот пятьдесят) рублей 00 копеек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йгородо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зерского района Новосибирской области                              В.И. Вар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ра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-4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АЙГОРОД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Style15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4.02.2015                                 п.Кайгородский                                               № 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авил присвоени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 аннулирования адре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4 части 1 статьи 5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Утвердить прилагаемые Правила присвоения, изменения и аннулир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ов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 Кайгородского сельсовета Краснозерского района Новосибирской област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и  «Сельский Вестник» органов местного самоуправления Кайгородского сельсовета. </w:t>
      </w:r>
    </w:p>
    <w:p>
      <w:pPr>
        <w:pStyle w:val="ConsTitle"/>
        <w:widowControl/>
        <w:numPr>
          <w:ilvl w:val="0"/>
          <w:numId w:val="6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пециалисту 1 разряда  администрации Кайгородского сельсовета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снозерского района Новосибирской области (Тайлова Н.П.)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>
          <w:sz w:val="28"/>
          <w:szCs w:val="28"/>
        </w:rPr>
        <w:t>Глава Кайгородского сельсовета</w:t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numPr>
          <w:ilvl w:val="0"/>
          <w:numId w:val="0"/>
        </w:numPr>
        <w:ind w:hanging="180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В.И. Вар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ц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-425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йгород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зер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4.02.2015 № 1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исвоения, изменения и аннулирования адресов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 Кайгородского сельсовета Краснозер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элемент планировочной структуры" - зона (массив), район (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элемент улично-дорожной сети" - улиц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исвоения объекту адресации адреса, изменения и аннулирования такого адрес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своение объекту адресации адреса, изменение и аннулирование такого адреса осуществляется </w:t>
      </w:r>
      <w:r>
        <w:rPr>
          <w:rFonts w:cs="Times New Roman CYR" w:ascii="Times New Roman CYR" w:hAnsi="Times New Roman CYR"/>
          <w:sz w:val="28"/>
          <w:szCs w:val="28"/>
        </w:rPr>
        <w:t>администрацией Половинского сельсовета Краснозерского района Новосибирской области (далее по тексту администрация)</w:t>
      </w:r>
      <w:r>
        <w:rPr>
          <w:sz w:val="28"/>
          <w:szCs w:val="28"/>
        </w:rPr>
        <w:t xml:space="preserve">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Присвоение объектам адресации адресов и аннулирование таких адресов осуществляется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, осуществляется одновременно с размещением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9. При присвоении объекту адресации адреса или аннулировании его адреса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обязан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. Присвоение объекту адресации адреса или аннулирование его адреса подтверждается решением </w:t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. Решение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с утверждение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 заключение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 заключение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Решение о присвоении объекту адресации адреса содержи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своенный объекту адресации адре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объекта адрес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ругие необходимые сведения, определенные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Решение об аннулировании адреса объекта адресации содержи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чину аннулирования адреса объекта адрес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ругие необходимые сведения, определенные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ешение об аннулировании адреса объекта адресации в случае присвоения объекту адресации нового адреса может быть по решению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 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5. Решение о присвоении объекту адресации адреса или аннулировании его адреса подлежит обязательному внесению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Заявление составляется лицами, указанными в пункте 24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1. Заявление направляется заявителем (представителем заявителя) в </w:t>
      </w:r>
      <w:r>
        <w:rPr>
          <w:rFonts w:cs="Times New Roman CYR" w:ascii="Times New Roman CYR" w:hAnsi="Times New Roman CYR"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ление представляется заявителем (представителем заявителя) в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или многофункциональный центр предоставления государственных и муниципальных услуг, с которым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еречень многофункциональных центров, с которыми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в установленном Правительством Российской Федерации порядке заключено соглашение о взаимодействии, публикуется на официальн</w:t>
      </w:r>
      <w:r>
        <w:rPr>
          <w:rFonts w:cs="Times New Roman CYR" w:ascii="Times New Roman CYR" w:hAnsi="Times New Roman CYR"/>
          <w:sz w:val="28"/>
          <w:szCs w:val="28"/>
        </w:rPr>
        <w:t>ом</w:t>
      </w:r>
      <w:r>
        <w:rPr>
          <w:sz w:val="28"/>
          <w:szCs w:val="28"/>
        </w:rPr>
        <w:t xml:space="preserve"> сайт</w:t>
      </w:r>
      <w:r>
        <w:rPr>
          <w:rFonts w:cs="Times New Roman CYR" w:ascii="Times New Roman CYR" w:hAnsi="Times New Roman CYR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явление представляется в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ю </w:t>
      </w:r>
      <w:r>
        <w:rPr>
          <w:sz w:val="28"/>
          <w:szCs w:val="28"/>
        </w:rPr>
        <w:t>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авоустанавливающие и (или) право 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настоящих Правил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настоящих Правил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5. </w:t>
      </w:r>
      <w:r>
        <w:rPr>
          <w:rFonts w:cs="Times New Roman CYR" w:ascii="Times New Roman CYR" w:hAnsi="Times New Roman CYR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запрашивае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6. Если заявление и документы, указанные в пункте 34 настоящих Правил, представляются заявителем (представителем заявителя) в </w:t>
      </w:r>
      <w:r>
        <w:rPr>
          <w:rFonts w:cs="Times New Roman CYR" w:ascii="Times New Roman CYR" w:hAnsi="Times New Roman CYR"/>
          <w:sz w:val="28"/>
          <w:szCs w:val="28"/>
        </w:rPr>
        <w:t>администрацию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то администрация </w:t>
      </w:r>
      <w:r>
        <w:rPr>
          <w:sz w:val="28"/>
          <w:szCs w:val="28"/>
        </w:rPr>
        <w:t xml:space="preserve">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таки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, если заявление и документы, указанные в пункте 34 настоящих Правил, представлены в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по указанному в заявлении почтовому адресу в течение рабочего дня, следующего за днем получения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учение заявления и документов, указанных в пункте 34 настоящих Правил, представляемых в форме электронных документов, подтверждается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</w:t>
      </w:r>
      <w:r>
        <w:rPr>
          <w:rFonts w:cs="Times New Roman CYR" w:ascii="Times New Roman CYR" w:hAnsi="Times New Roman CYR"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</w:t>
      </w:r>
      <w:r>
        <w:rPr>
          <w:rFonts w:cs="Times New Roman CYR" w:ascii="Times New Roman CYR" w:hAnsi="Times New Roman CYR"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9. Решение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настоящих Прави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труктура адрес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наименование населенного пун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) номер земельного участ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тра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убъект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населенный пунк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омер земельного участ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тип и номер здания, соору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</w:t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"-" - дефи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"." - точ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"(" - открывающая круглая скоб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")" - закрывающая круглая скоб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) "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" - знак номе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АЙГОРОД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ЗЕРСКОГО РАЙОНА НОВОСИБИРСКОЙ ОБЛАСТИ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 26.02.2015</w:t>
        <w:tab/>
        <w:tab/>
        <w:tab/>
        <w:t xml:space="preserve">   п.Кайгородский</w:t>
        <w:tab/>
        <w:tab/>
        <w:tab/>
        <w:t xml:space="preserve">              № 19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ложения об оплате труд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рабочих в администрации Кайгородского сельсовет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упорядочения оплаты труда </w:t>
      </w:r>
      <w:r>
        <w:rPr>
          <w:color w:val="000000"/>
          <w:sz w:val="28"/>
          <w:szCs w:val="28"/>
        </w:rPr>
        <w:t xml:space="preserve">рабочих </w:t>
      </w:r>
      <w:r>
        <w:rPr>
          <w:sz w:val="28"/>
          <w:szCs w:val="28"/>
        </w:rPr>
        <w:t xml:space="preserve">в администрации Кайгородского сельсовета Краснозерского района Новосибирской области, в соответствии с Трудовым кодексом Российской Федерации, Постановлениями администрации Кайгородского сельсовета Краснозерского района Новосибирской области  от 25.01.2013 № 16 «Об отраслевых системах оплаты труда работников муниципальных бюджетных учреждений Кайгородского сельсовета Краснозерского района Новосибирской области», от 15.03.2012 № 21а «Об утверждении размеров должностных окладов по общеотраслевым должностям служащих, окладов по общеотраслевым профессиям рабочих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Утвердить Положение об оплате труда рабочих в администрации Кайгородского сельсовета Краснозерского района Новосибирской области (Приложение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Считать утратившим силу с 01.03.2015 года постановления администрации Кайгородского сельсовета Краснозерского района Новосибирской обла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от 22.09.2008 № 42 «Об утверждении положения об оплате труда рабочих в администрации Кайгородского сельсовет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от 11.03.2013 № 53 «О повышении заработной платы рабочих в администрации Кайгородского сельсовет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11.04.2013 № 55 «О внесении изменений в постановление от 22.09.2008 № 42 «Об утверждении положения об оплате труда рабочих в администрации Кайгород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вступает в силу </w:t>
      </w:r>
      <w:r>
        <w:rPr>
          <w:bCs/>
          <w:sz w:val="28"/>
          <w:szCs w:val="28"/>
        </w:rPr>
        <w:t xml:space="preserve">с 01 марта </w:t>
      </w:r>
      <w:r>
        <w:rPr>
          <w:sz w:val="28"/>
          <w:szCs w:val="28"/>
        </w:rPr>
        <w:t>2015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Специалисту администрации Кайгородского сельсовета Краснозерского района Новосибирской области (Васильцова Т.Н.) опубликовать настоящее постановление в периодическом печатном издании «Сельский Вестник» органов местного самоуправления Кайгородского сельсовета и разместить на официальном сайте администрации Кайгородского сельсовета Краснозерского района Новосиби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Специалисту 1 разряда администрации Кайгородского сельсовета Краснозерского района Новосибирской области (Тайлова Н.П.) </w:t>
      </w:r>
      <w:r>
        <w:rPr>
          <w:bCs/>
          <w:color w:val="000000"/>
          <w:sz w:val="28"/>
          <w:szCs w:val="28"/>
        </w:rPr>
        <w:t>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дательством порядк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йгород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Новосибирской области                          В.И. Варав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й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-42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-191135</wp:posOffset>
                </wp:positionV>
                <wp:extent cx="2752090" cy="1119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айгород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раснозер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Новосиби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6.02.2015  №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88.15pt;mso-wrap-distance-left:9.05pt;mso-wrap-distance-right:9.05pt;mso-wrap-distance-top:0pt;mso-wrap-distance-bottom:0pt;margin-top:-15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айгородского сельсовет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Краснозерского райо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Новосибирской област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т 26.02.2015  №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лате труда рабочих в администрации Кайгородского сельсовета Краснозер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87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Настоящее положение разработано в соответствии с Трудовым кодексом</w:t>
      </w:r>
    </w:p>
    <w:p>
      <w:pPr>
        <w:pStyle w:val="Normal"/>
        <w:jc w:val="both"/>
        <w:rPr/>
      </w:pPr>
      <w:r>
        <w:rPr>
          <w:sz w:val="28"/>
          <w:szCs w:val="28"/>
        </w:rPr>
        <w:t>Российской Федерации, Постановлением администрации Кайгородского сельсовета Краснозерского района Новосибирской области  от 25.01.2013 № 16 «Об отраслевых системах оплаты труда работников муниципальных бюджетных учреждений Кайгородского сельсовета Краснозерского района Новосибирской области», Постановлением администрации Кайгородского сельсовета Краснозерского района Новосибирской области от 15.03.2012 № 21а «Об утверждении размеров должностных окладов по общеотраслевым должностям служащих, окладов по общеотраслевым профессиям рабочи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Оплата труда рабочих в администрации </w:t>
      </w:r>
      <w:r>
        <w:rPr>
          <w:bCs/>
          <w:sz w:val="28"/>
          <w:szCs w:val="28"/>
        </w:rPr>
        <w:t>Кайгородского сельсове</w:t>
      </w:r>
      <w:r>
        <w:rPr>
          <w:sz w:val="28"/>
          <w:szCs w:val="28"/>
        </w:rPr>
        <w:t>та Краснозерского района Новосибирской области включ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лад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диновременную выплату при предоставлении ежегодного оплачиваем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уска и материальн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ыплатам компенсационного характера относятся доплаты з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у в нерабочие праздничные д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вмещение профессий (должностей), расширение зон обслужи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ыплатам стимулирующего характера относятся надбавки з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показатели деятельности рабоч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должительность непрерыв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На оклад, компенсационные и стимулирующие выплаты начисляется районный коэффици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Размеры окладов рабочих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12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 и характеристика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 рублей</w:t>
            </w:r>
          </w:p>
        </w:tc>
      </w:tr>
      <w:tr>
        <w:trPr>
          <w:trHeight w:val="3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Водитель автомобиля 4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Объявление водителем автобуса остановоч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Уборщик служебных помещений 1 разря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,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3. Размеры выплат компенсацио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Размеры доплат за 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 устанавливаются по соглашению сторон трудового договора с учетом содержания и (или) объема дополнительной 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Доплаты за работу в нерабочие праздничные дни устанавливаются в соответствии с Трудов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змеры выплат стимулирующего характер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1. Ежемесячная надбавка за качественные показатели деятельности рабоч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в следующих размерах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4320"/>
        <w:gridCol w:w="20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чих професс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змер надбавки, процентов к окладу</w:t>
            </w:r>
          </w:p>
        </w:tc>
      </w:tr>
      <w:tr>
        <w:trPr>
          <w:trHeight w:val="6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и безаварийного дви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5</w:t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я в технически исправном состоян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75</w:t>
            </w:r>
          </w:p>
        </w:tc>
      </w:tr>
      <w:tr>
        <w:trPr>
          <w:trHeight w:val="1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борщик служебных помещен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0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змеры ежемесячной надбавки за качественные показатели к окладу рабочих устанавливаются Главой Кайгородского сельсовета Краснозерского района  Новосибирской области в пределах фонда оплаты труда, установленного на текущий финансовый год. При этом учитываются характер работы, условия труда и квалификация рабоче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м по итогам работы за календарный период (квартал, полугодие, год) могут выплачиваться премии при условии выполнения ими качественных показателей трудовой деятель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определяется и назначается  распоряжением администрации Кайгородского сельсовета Краснозерского района Новосиби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диновременной выплаты при предоставлении ежегодного оплачиваемого отпуска равен  2 должностным оклада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материальной помощи  равен одному должностному окла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 для выплаты премии предусматриваются в размере 3 должностных окладов, для единовременной выплаты в размере 2  должностных окладов,  для выплаты материальной помощи в размере одного должностного оклада в расчете на год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й надбавки за продолжительность работы определяется в зависимости от стажа работы, и  устанавливается в следующих размерах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клада</w:t>
            </w:r>
          </w:p>
        </w:tc>
      </w:tr>
      <w:tr>
        <w:trPr>
          <w:trHeight w:val="2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18 до 23 лет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таж работы для выплаты ежемесячной надбавки за выслугу лет включаются периоды работы (службы) на должностях в органах государственной власти и местного самоуправлени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3 Основным документом, подтверждающим стаж работы, является трудовая книжк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Надбавка за продолжительность работы выплачивается с мо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возникновения прав на назначение или изменения размера этой надбав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платы материальной помощи, премии рабочи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Выплата материальной помощи рабочему осуществляется на основании его личного заявления на имя Главы Кайгородского сельсовета Краснозерского района Новосибирской области при предоставлении ежегодного оплачиваемого отпуска либо в иной с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им, принятым в администрацию Кайгородского сельсовета Краснозерского района Новосибирской области, либо уволенным в течение текущего календарного года, материальная помощь выплачивается пропорционально отработанному в календарном году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чрезвычайной ситуации (при продолжительном заболевании работника, смерти близкого родственника (родители, дети, муж, жена), причинении ущерба имуществу в результате кражи, пожара, стихийного бедствия и иных непредвиденных обстоятельств) рабочему, в порядке исключения, может быть дополнительно выплачена материальная помощь в пределах установленного фонда оплаты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о выплате и размере указанной материальной помощи принимается Главой Кайгородского сельсовета Краснозерского района Новосибирской области на основании личного заявления работника, а также документа, подтверждающего факт возникновения чрезвычайной ситуации, и оформляется распоряжением администрации Кайгородского сельсовета Краснозер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ремирование рабочего производится в соответствии с Утвержденным положением об оплате труда рабочих в администрации Кайгородского сельсовета Краснозер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 образования экономии фонда оплаты труда, рабочему может быть установлено дополнительное премирование по результатам работы за календарный период (квартал, полугодие, год) в сумме кратной должностному окла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о дополнительном премировании принимается и оформляется распоряжением администрации Кайгородского сельсовета Краснозе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Месячная заработная плата рабочих, отработавших за этот период норму рабочего времени и качественно выполнивших нормы труда (трудовые обязанности), не может быть ниже минимальной заработной платы, установленной в региональном соглашении о минимальной заработной плате в Новосибир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Индексация (увеличение) оплаты труда рабочих производится постановлением администрации Кайгородского сельсовета Краснозерского района Новосибирской области для работников бюджетной сферы.</w:t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09:00Z</dcterms:created>
  <dc:creator>123</dc:creator>
  <dc:description/>
  <cp:keywords/>
  <dc:language>en-US</dc:language>
  <cp:lastModifiedBy>123</cp:lastModifiedBy>
  <dcterms:modified xsi:type="dcterms:W3CDTF">2015-03-02T06:28:00Z</dcterms:modified>
  <cp:revision>6</cp:revision>
  <dc:subject/>
  <dc:title/>
</cp:coreProperties>
</file>