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3.05.2019                          п. Кайгородский                                                № 23-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 xml:space="preserve">РФ от 05.04.2013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4-ФЗ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9-05-14T10:22:00Z</cp:lastPrinted>
  <dcterms:modified xsi:type="dcterms:W3CDTF">2019-05-14T04:26:00Z</dcterms:modified>
  <cp:revision>46</cp:revision>
  <dc:subject/>
  <dc:title/>
</cp:coreProperties>
</file>