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1.07.2019                         п. Кайгородский                                                 № 31-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 xml:space="preserve">РФ от 05.04.2013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4-ФЗ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6-02-12T15:34:00Z</cp:lastPrinted>
  <dcterms:modified xsi:type="dcterms:W3CDTF">2019-07-22T05:09:00Z</dcterms:modified>
  <cp:revision>49</cp:revision>
  <dc:subject/>
  <dc:title/>
</cp:coreProperties>
</file>