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АДМИНИСТРАЦИЯ КАЙГОРОД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РАСНОЗЕРСКОГО РАЙОНА 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РАСПОРЯ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07.03.2019 г.                               п. Кайгородский                                           №  9-Р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</w:p>
    <w:p>
      <w:pPr>
        <w:pStyle w:val="Normal"/>
        <w:rPr/>
      </w:pPr>
      <w:r>
        <w:rPr>
          <w:sz w:val="28"/>
          <w:szCs w:val="28"/>
        </w:rPr>
        <w:t>О создании мобильных  групп  на период</w:t>
      </w:r>
    </w:p>
    <w:p>
      <w:pPr>
        <w:pStyle w:val="Normal"/>
        <w:rPr/>
      </w:pPr>
      <w:r>
        <w:rPr>
          <w:sz w:val="28"/>
          <w:szCs w:val="28"/>
        </w:rPr>
        <w:t>ледохода и паводка весной 2019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соответствии с постановлением администрации Кайгородского сельсовета Краснозерского района Новосибирской области    от 08.02.2019  № 20 «О мероприятиях по обеспечению пропуска паводковых вод на территории Кайгородского сельсовета Краснозерского района Новосибирской области в </w:t>
      </w:r>
    </w:p>
    <w:p>
      <w:pPr>
        <w:pStyle w:val="Normal"/>
        <w:jc w:val="both"/>
        <w:rPr/>
      </w:pPr>
      <w:r>
        <w:rPr>
          <w:sz w:val="28"/>
          <w:szCs w:val="28"/>
        </w:rPr>
        <w:t>2019 г.»  и с целью оказания адресной помощи жителям Кайгородского сельсовета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Создать 2 мобильные группы  для эвакуации населения и материальных ценностей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1.Утвердить 1 мобильную группу в следующем состав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арший группы – Сидоренко С.Ф. – военно-учетный работник</w:t>
      </w:r>
    </w:p>
    <w:p>
      <w:pPr>
        <w:pStyle w:val="Normal"/>
        <w:jc w:val="both"/>
        <w:rPr/>
      </w:pPr>
      <w:r>
        <w:rPr>
          <w:sz w:val="28"/>
          <w:szCs w:val="28"/>
        </w:rPr>
        <w:t>Нечаев А.М.– слесарь АВР МУП ЖКХ «Кайгородское» тел. (89137872333)</w:t>
      </w:r>
    </w:p>
    <w:p>
      <w:pPr>
        <w:pStyle w:val="Normal"/>
        <w:jc w:val="both"/>
        <w:rPr/>
      </w:pPr>
      <w:r>
        <w:rPr>
          <w:sz w:val="28"/>
          <w:szCs w:val="28"/>
        </w:rPr>
        <w:t>Миллер В.В. – механизатор КХ «Листвянка» тел.(74-305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исарев М.П. – водитель администрации  Кайгородского сельсовета  тел. (89137637589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2. Утвердить 2 мобильную группу в следующем состав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арший группы – Дудник Р.А. директор МКУК «Кайгородский КДЦ»  тел. (89130056344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крищев Д.А.– машинист котельной МУП ЖКХ «Кайгородское»  тел.(67-439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рамых В. В. -  слесарь АВР МУП ЖКХ «Кайгородское»  тел. (67-439)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ысенко И.Н.- водитель КХ «Вознесенка» (89137120682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Назначить  Карпенко В.И., директора  МУП ЖКХ «Кайгородское», руководителем мобильных бригад  тел. Раб. 67-439; (8913249772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Утвердить порядок действий мобильных бригад в  паводковый период</w:t>
      </w:r>
    </w:p>
    <w:p>
      <w:pPr>
        <w:pStyle w:val="Normal"/>
        <w:jc w:val="both"/>
        <w:rPr/>
      </w:pPr>
      <w:r>
        <w:rPr>
          <w:sz w:val="28"/>
          <w:szCs w:val="28"/>
        </w:rPr>
        <w:t>согласно  приложению 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 При повышении уровня воды и затопления дорог использовать резиновые плав. средства жителей Кайгородского сельсовет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. Эвакуируемое население отселять к родственникам и в Краснохуторской ДК (Пункт временного размещения), расположенный по адресу: п. Красный Хутор, ул. Краснохуторская, 59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6. При возникновении реальной угрозы подтопления территории скот из подтопляемой зоны эвакуируется на территорию  ООО «Гербаево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7. Распоряжение администрации Кайгородского сельсовета Краснозерского района Новосибирской области от 19.03.2018 г. № 8 «О создании мобильных групп на период ледохода и паводковых вод 2018 года» признать утратившим сил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Кайгородского сельсовета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раснозерского района Новосибирской области                                    В.И. Варава                                                      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</w:t>
      </w:r>
      <w:r>
        <w:rPr>
          <w:sz w:val="28"/>
          <w:szCs w:val="28"/>
        </w:rPr>
        <w:t>Приложение 1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к  распоряжению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айгородского сельсовет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раснозер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07.03.2019   № 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План действий  мобильных бригад  для ликвидации ЧС</w:t>
      </w:r>
    </w:p>
    <w:p>
      <w:pPr>
        <w:pStyle w:val="Normal"/>
        <w:jc w:val="center"/>
        <w:rPr/>
      </w:pPr>
      <w:r>
        <w:rPr>
          <w:sz w:val="28"/>
          <w:szCs w:val="28"/>
        </w:rPr>
        <w:t>на территории  Кайгород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3118"/>
        <w:gridCol w:w="2552"/>
        <w:gridCol w:w="1701"/>
        <w:gridCol w:w="2410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</w:t>
            </w:r>
            <w:r>
              <w:rPr>
                <w:sz w:val="28"/>
                <w:szCs w:val="28"/>
                <w:lang w:val="en-US"/>
              </w:rPr>
              <w:t>/</w:t>
            </w:r>
            <w:r>
              <w:rPr>
                <w:sz w:val="28"/>
                <w:szCs w:val="28"/>
              </w:rPr>
              <w:t>п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зада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объек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ы привлече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ы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ранспортно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о</w:t>
            </w:r>
          </w:p>
        </w:tc>
      </w:tr>
      <w:tr>
        <w:trPr>
          <w:trHeight w:val="66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упление информации о чрезвычайной ситуации с помощью телефонной связ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-42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мобильная групп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мобильная групп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95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ятие мер по обеспечению безопасности населения: эвакуация из зоны ЧС людей, вывод скота, подъем запасов из погребов. Организация защиты населения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. Гербаев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. Набережная, 1-ул. Набережная, 9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мобильная групп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ктор МТЗ-82 с прицепо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ива Шевроле – водитель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сарев М.П.</w:t>
            </w:r>
          </w:p>
        </w:tc>
      </w:tr>
      <w:tr>
        <w:trPr>
          <w:trHeight w:val="172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Красный Хуто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. Озерная, 1-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Озерная, 9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мобильная групп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 Урал Водитель Лысенко И.Н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sz w:val="24"/>
    </w:rPr>
  </w:style>
  <w:style w:type="character" w:styleId="Style17">
    <w:name w:val="Нижний колонтитул Знак"/>
    <w:basedOn w:val="Style14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3:00:00Z</dcterms:created>
  <dc:creator>nmts</dc:creator>
  <dc:description/>
  <cp:keywords/>
  <dc:language>en-US</dc:language>
  <cp:lastModifiedBy>user</cp:lastModifiedBy>
  <cp:lastPrinted>2019-03-13T14:13:00Z</cp:lastPrinted>
  <dcterms:modified xsi:type="dcterms:W3CDTF">2019-03-13T08:34:00Z</dcterms:modified>
  <cp:revision>49</cp:revision>
  <dc:subject/>
  <dc:title>АДМИНИСТРАЦИЯ</dc:title>
</cp:coreProperties>
</file>