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проекту </w:t>
      </w:r>
    </w:p>
    <w:p>
      <w:pPr>
        <w:pStyle w:val="Normal"/>
        <w:jc w:val="center"/>
        <w:rPr/>
      </w:pPr>
      <w:r>
        <w:rPr>
          <w:sz w:val="28"/>
          <w:szCs w:val="28"/>
        </w:rPr>
        <w:t>Генерального плана Кай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л заседаний администрации Кайгород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28 Федерального закона «Об общих принципах организации местного самоуправления в Российской Федерации» № 131-ФЗ от 16.10.2003 г., ст.11 Устава Кайгородского сельсовета Краснозерского района Новосибирской области, Положением «О Порядке организации и проведения публичных слушаний в Кайгородского сельсовете Краснозерского района Новосибирской области», принятым решением седьмой сессии Кайгородского сельсовета Краснозерского района Новосибирской области от 29.10.2005 года, согласно проведенным публичным слушаниям по вопросу о принятии проекта Генерального плана Кайгородского сельского поселения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проект Генерального плана Кайгородского сельского поселения 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йгородского сельсовета                                                      В.И.Варав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12:00Z</dcterms:created>
  <dc:creator>home</dc:creator>
  <dc:description/>
  <cp:keywords/>
  <dc:language>en-US</dc:language>
  <cp:lastModifiedBy>home</cp:lastModifiedBy>
  <dcterms:modified xsi:type="dcterms:W3CDTF">2012-12-10T08:12:00Z</dcterms:modified>
  <cp:revision>3</cp:revision>
  <dc:subject/>
  <dc:title>   РЕКОМЕНДАЦИИ</dc:title>
</cp:coreProperties>
</file>