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отчету об исполнении бюджета Кайгород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зерского района Новосибирской области за 1 квартал 202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Бюджет Кайгородского сельсовета Краснозерского района Новосибирской области (далее – бюджет поселения) за 1 квартал 2022 года в доходной части исполнен в сумме  1859,7 тыс. рублей, в расходной части исполнен на сумму 1093,4 тыс. 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сновную часть доходов поселения составляют безвозмездные поступления от других бюджетов бюджетной системы РФ (дотации, субвенции, прочие поступления в бюджет) 11431,7 тыс. рублей, что составляет 75,3 % от всех доходов. Собственные доходы исполнены в сумме 3752,0 тыс. рублей, что составляет 24,7% доходы физических лиц 1197,8 тыс. рублей. В число собственных доходов также входят налог на имущество физических лиц 166,1 тыс. руб., земельный налог – 1415,3 тыс. руб.. Доходы от уплаты акцизов 702,2 тыс. руб.Доходы от сдачи в аренду имущества 29,6 тыс. руб., Доходы, поступающие в порядке возмещения расходов, понесенных в связи с эксплуатацией имущества сельских поселений  184,9 тыс.руб. единый сельскохозяйственный налог-56,1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иды расходов местного бюджета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аздел 0100</w:t>
      </w:r>
      <w:r>
        <w:rPr/>
        <w:t xml:space="preserve"> «Общегосударственные расходы» включает в себя расходы по подразделам 0102 «Функционирование высшего должностного лица органа местного самоуправления» - 0,00 тыс. рублей, 0104 «Функционирование местных администраций» - 359,5 тыс. рублей; по подразделу 0106 «Обеспечение деятельности финансовых, налоговых и таможенных органов и органов финансового (финансово-бюджетного) надзора-27,2 тыс. руб. 0113 «Другие общегосударственные расходы» - расходы в 1 квартале 2022г  0,00 тыс. рублей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аздел 0200</w:t>
      </w:r>
      <w:r>
        <w:rPr/>
        <w:t xml:space="preserve"> «Национальная оборона» включает в себя расходы по подразделу 0203 «Мобилизационная и вневойсковая подготовка» - 10,4 тыс. руб ;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аздел 0300</w:t>
      </w:r>
      <w:r>
        <w:rPr/>
        <w:t xml:space="preserve"> «Национальная безопасность и правоохранительная деятельность» -          0,00 тыс. рублей</w:t>
      </w:r>
    </w:p>
    <w:p>
      <w:pPr>
        <w:pStyle w:val="Normal"/>
        <w:jc w:val="both"/>
        <w:rPr/>
      </w:pPr>
      <w:r>
        <w:rPr>
          <w:b/>
        </w:rPr>
        <w:t>- раздел 0400</w:t>
      </w:r>
      <w:r>
        <w:rPr/>
        <w:t xml:space="preserve"> «Национальная экономика» - расходы на содержание автомобильных дорог в границах поселений  129,4 тыс. рублей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аздел 0500</w:t>
      </w:r>
      <w:r>
        <w:rPr/>
        <w:t xml:space="preserve"> «Жилищно-коммунальное хозяйство» </w:t>
      </w:r>
    </w:p>
    <w:p>
      <w:pPr>
        <w:pStyle w:val="Normal"/>
        <w:jc w:val="both"/>
        <w:rPr/>
      </w:pPr>
      <w:r>
        <w:rPr/>
        <w:t>подраздел 0503 «Благоустройство»  - в 1 квартале 2022г расходы на 15,0 тыс.руб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аздел 0700</w:t>
      </w:r>
      <w:r>
        <w:rPr/>
        <w:t xml:space="preserve"> «Образование» включает в себя подраздел 0705 «Профессиональная переподготовеа »  - 0,0 тыс. рублей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аздел 0800</w:t>
      </w:r>
      <w:r>
        <w:rPr/>
        <w:t xml:space="preserve"> «Культура, кинематография» включает в себя подраздел 0801 «Культура» - 551,9 тыс. рублей,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аздел 1100</w:t>
      </w:r>
      <w:r>
        <w:rPr/>
        <w:t xml:space="preserve"> «Физическая культура и спорт» включает в себя подраздел 1105 «Другие вопросы в области физической культуры и спорта» - 0,00 тыс. руб.</w:t>
      </w:r>
    </w:p>
    <w:p>
      <w:pPr>
        <w:pStyle w:val="Normal"/>
        <w:jc w:val="both"/>
        <w:rPr/>
      </w:pPr>
      <w:r>
        <w:rPr>
          <w:b/>
        </w:rPr>
        <w:t>- раздел 1000</w:t>
      </w:r>
      <w:r>
        <w:rPr/>
        <w:t xml:space="preserve"> «Социальная политика» включает в себя подраздел 1001 «Пенсионное обеспечение» - 0,00 тыс. 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юджет поселения исполнен с дефицитом 766,3 тыс. рублей, источник финансирования дефицита бюджета – остаток средств на счете по учету средств бюдже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сроченной дебиторской и кредиторской задолженност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айгородского сельсовета  </w:t>
      </w:r>
    </w:p>
    <w:p>
      <w:pPr>
        <w:pStyle w:val="Normal"/>
        <w:rPr/>
      </w:pPr>
      <w:r>
        <w:rPr/>
        <w:t>Краснозерского района</w:t>
      </w:r>
    </w:p>
    <w:p>
      <w:pPr>
        <w:pStyle w:val="Normal"/>
        <w:rPr/>
      </w:pPr>
      <w:r>
        <w:rPr/>
        <w:t>Новосибирской области                                                                                       Мишустин В.А.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гина О.М.</w:t>
      </w:r>
    </w:p>
    <w:p>
      <w:pPr>
        <w:pStyle w:val="Normal"/>
        <w:rPr/>
      </w:pPr>
      <w:r>
        <w:rPr>
          <w:sz w:val="20"/>
          <w:szCs w:val="20"/>
        </w:rPr>
        <w:t xml:space="preserve">67-410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5:24:00Z</dcterms:created>
  <dc:creator>nmts</dc:creator>
  <dc:description/>
  <cp:keywords/>
  <dc:language>en-US</dc:language>
  <cp:lastModifiedBy>Администрация</cp:lastModifiedBy>
  <cp:lastPrinted>2013-07-10T14:25:00Z</cp:lastPrinted>
  <dcterms:modified xsi:type="dcterms:W3CDTF">2023-03-07T05:00:00Z</dcterms:modified>
  <cp:revision>87</cp:revision>
  <dc:subject/>
  <dc:title>Пояснительная записка к отчету об исполнении местного бюджета Садовского сельсовета Краснозерского района Новосибирской област</dc:title>
</cp:coreProperties>
</file>