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АЙГОРОДСКОГО  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____2023 г.                        п.Кайгородский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Кайгородского  сельсовета  Краснозер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Кайгородского  сельсовета  Краснозе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Кайгородского  сельсовета  Краснозер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Сельский Вестник» органов местного самоуправления Кайгородского сельсовета Краснозерского района новосибирской области и разместить на официальном сайте администрации Кайгородского  сельсовета Краснозерского района Новосибирской области в сети Интернет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йгород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А.В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еренко</w:t>
      </w:r>
    </w:p>
    <w:p>
      <w:pPr>
        <w:pStyle w:val="Normal"/>
        <w:rPr/>
      </w:pPr>
      <w:r>
        <w:rPr/>
        <w:t xml:space="preserve">67-425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 xml:space="preserve">Постановлением администрации Кайгородского   сельсовета Краснозер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.2023 г.  № __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Кайгородского  сельсовета 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Кайгородского  сельсовета 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Кайгородского сельсовета  Краснозер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8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3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30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8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502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3:56:00Z</dcterms:created>
  <dc:creator>bokova</dc:creator>
  <dc:description/>
  <cp:keywords/>
  <dc:language>en-US</dc:language>
  <cp:lastModifiedBy>Кайгородка</cp:lastModifiedBy>
  <cp:lastPrinted>2021-11-10T11:34:00Z</cp:lastPrinted>
  <dcterms:modified xsi:type="dcterms:W3CDTF">2023-09-29T05:41:00Z</dcterms:modified>
  <cp:revision>4</cp:revision>
  <dc:subject/>
  <dc:title/>
</cp:coreProperties>
</file>