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КАЙГОРОД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.2023 г.                           п.Кайгородский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4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Кайгородского  сельсовета  Краснозе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Кайгородского  сельсовета  Краснозер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4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Кайгородского  сельсовета  Краснозер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периодическом печатном издании «Сельский Вестник» и разместить на официальном сайте администрации Кайгородского  сельсовета Краснозерского района Новосибирской области в сети Интернет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Кайгород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А.В. Сор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стер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7-425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40" w:hanging="0"/>
        <w:jc w:val="right"/>
        <w:rPr/>
      </w:pPr>
      <w:r>
        <w:rPr>
          <w:sz w:val="28"/>
          <w:szCs w:val="28"/>
        </w:rPr>
        <w:t xml:space="preserve">Постановлением администрации  Кайгородского  сельсовета Краснозерского  района 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.2023г.  № _____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рисков причинения вреда (ущерба) охраняемым законом ценностям на 2024 год в сфере муниципального контроля </w:t>
      </w:r>
      <w:r>
        <w:rPr>
          <w:b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8"/>
          <w:szCs w:val="28"/>
        </w:rPr>
        <w:t>границах населенных пунктов  Кайгородского  сельсовета Краснозер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4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Кайгородского  сельсовета  Краснозерского района  Новосибир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Кайгородского сельсовета Краснозер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ид муниципального контроля: муниципальный   контроль  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 9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 в 2023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tbl>
      <w:tblPr>
        <w:tblW w:w="990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0"/>
        <w:gridCol w:w="4523"/>
        <w:gridCol w:w="2268"/>
        <w:gridCol w:w="2531"/>
      </w:tblGrid>
      <w:tr>
        <w:trPr>
          <w:trHeight w:val="712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должностное лицо</w:t>
            </w:r>
          </w:p>
        </w:tc>
      </w:tr>
      <w:tr>
        <w:trPr>
          <w:trHeight w:val="3132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5538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524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253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703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</w:tr>
      <w:tr>
        <w:trPr>
          <w:trHeight w:val="29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82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>
                <w:sz w:val="28"/>
                <w:szCs w:val="28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>
          <w:trHeight w:val="495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22:00Z</dcterms:created>
  <dc:creator>bokova</dc:creator>
  <dc:description/>
  <cp:keywords/>
  <dc:language>en-US</dc:language>
  <cp:lastModifiedBy>Кайгородка</cp:lastModifiedBy>
  <cp:lastPrinted>2019-12-03T13:59:00Z</cp:lastPrinted>
  <dcterms:modified xsi:type="dcterms:W3CDTF">2023-09-29T05:24:00Z</dcterms:modified>
  <cp:revision>6</cp:revision>
  <dc:subject/>
  <dc:title/>
</cp:coreProperties>
</file>